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онедельник                                 Дата: 31.01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Азбука безопасност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представлений о основах безопасности собственной жизнедеятельности. Формировать начальные представления о здоровом образе жизни (особенностях организма человека, о рациональном питании и физической нагрузке)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Итоговое мероприятие: </w:t>
      </w:r>
      <w:r>
        <w:rPr>
          <w:b/>
          <w:sz w:val="20"/>
          <w:szCs w:val="28"/>
        </w:rPr>
        <w:t xml:space="preserve">Викторина «Что? Где? Когда?».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                        </w:t>
      </w:r>
    </w:p>
    <w:tbl>
      <w:tblPr>
        <w:tblW w:w="1587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1987"/>
        <w:gridCol w:w="2551"/>
        <w:gridCol w:w="3544"/>
        <w:gridCol w:w="3118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: «Наша улица», «Такой разный транспорт» (виды городского, междугородного, автомобильного, железнодорожного, водного, воздушного),  «Летает, плывет или едет?»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порядковый сче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Проблемная ситуация «Первая помощь» (обучать оказанию элементарной помощи при травмах)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0"/>
                <w:szCs w:val="20"/>
              </w:rPr>
              <w:t xml:space="preserve"> для рассматривания дорожными знаками «Круговое движение», «Въезд запрещен», «Опасный поворот», «Разрешено движение только велосипеду», «Разрешено движение только пешеход.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рочитать И. Серяков «Ученый дружок», Н. Кончаловская «Самокат», О. Бедарев «Азбука безопасности», Б. Житков «Светофор», Н. Калинина «Как ребята переходили улицу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0" w:after="10"/>
              <w:ind w:left="0" w:hanging="360"/>
              <w:rPr>
                <w:rFonts w:ascii="Times New Roman CYR" w:hAnsi="Times New Roman CYR" w:eastAsia="Times New Roman CYR" w:cs="Times New Roman CYR"/>
                <w:sz w:val="14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совместно с ребен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участие в конкурсе на лучший плакат «Азбука безопасно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6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  <w:shd w:fill="FFFFFF" w:val="clear"/>
              </w:rPr>
              <w:t xml:space="preserve">Наблюдение за воробьем. Цель: продолжать закрепление знаний о воробье. П/и «Продаем горшки». Цель: учить детей взаимодействовать между собой в соответствии с правилами П/и «Чье звено скорее соберется?»Цель: учить бегать на скорость. 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р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 xml:space="preserve">. </w:t>
            </w:r>
            <w:r>
              <w:rPr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Кто быстрее?</w:t>
            </w:r>
            <w:r>
              <w:rPr>
                <w:sz w:val="20"/>
                <w:szCs w:val="22"/>
              </w:rPr>
              <w:t>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пражнять в беге на скорость; совершенствовать технику прыжка в длину с мест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9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уметь различать характерные приметы конца зимы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Уборка снега на участке малышей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формировать трудовые умения, дружеские отношения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bCs/>
                <w:sz w:val="20"/>
                <w:szCs w:val="20"/>
              </w:rPr>
              <w:t>П/игры</w:t>
            </w:r>
            <w:r>
              <w:rPr>
                <w:bCs/>
                <w:sz w:val="18"/>
                <w:szCs w:val="20"/>
              </w:rPr>
              <w:t xml:space="preserve">: </w:t>
            </w:r>
            <w:r>
              <w:rPr>
                <w:sz w:val="20"/>
                <w:szCs w:val="22"/>
              </w:rPr>
              <w:t>«С сугроба на сугроб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sz w:val="20"/>
                <w:szCs w:val="22"/>
              </w:rPr>
              <w:t xml:space="preserve">формировать навыки прыжков в длину. 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проблемной ситуации «Если ты потерялся» - знакомить детей с правилами поведения в сложившейся ситуации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поворота в право и влев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игр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 у зубного врача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ind w:left="0" w:hanging="426"/>
              <w:rPr/>
            </w:pPr>
            <w:r>
              <w:rPr>
                <w:sz w:val="20"/>
                <w:szCs w:val="20"/>
              </w:rPr>
              <w:t xml:space="preserve">Внести </w:t>
            </w:r>
            <w:r>
              <w:rPr>
                <w:bCs/>
                <w:sz w:val="20"/>
                <w:szCs w:val="20"/>
              </w:rPr>
              <w:t xml:space="preserve">игровое оборудование: </w:t>
            </w:r>
            <w:r>
              <w:rPr>
                <w:sz w:val="20"/>
                <w:szCs w:val="20"/>
              </w:rPr>
              <w:t>автобус, поезд с железной дорогой, легковые и грузовые маши</w:t>
              <w:softHyphen/>
              <w:t>ны, пожарная машина, «скорая помощь», полицейская машина, экскаватор, подъемный кран, бульдозер, бетономешалка, светофор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ind w:left="0" w:hanging="42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ребята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ение за подъезжающими к садику машинами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Вторник                                 Дата: 01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Азбука безопасност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представлений о основах безопасности собственной жизнедеятельности. Формировать начальные представления о здоровом образе жизни (особенностях организма человека, о рациональном питании и физической нагрузке)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Итоговое мероприятие: </w:t>
      </w:r>
      <w:r>
        <w:rPr>
          <w:b/>
          <w:sz w:val="20"/>
          <w:szCs w:val="28"/>
        </w:rPr>
        <w:t xml:space="preserve">Викторина «Что? Где? Когда?».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                        </w:t>
      </w:r>
    </w:p>
    <w:tbl>
      <w:tblPr>
        <w:tblW w:w="153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1845"/>
        <w:gridCol w:w="2126"/>
        <w:gridCol w:w="3544"/>
        <w:gridCol w:w="3118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дактические игры «Правила пешехода», «Опасные предметы». Ознакомление детей с опасными предметами в быту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знаков дорожного движения с Камиллой, Викой Ч Сашей М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Знай и выполняй правила уличного движения». Расширять представление об улицах города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артины где изображены проезжая часть (с машинами), тротуар (с людьми); кар</w:t>
              <w:softHyphen/>
              <w:t>точки с изображением разных ситуаций на дороге: игры в мяч на дороге, переход людей по пешеходному переходу, переход людей по подземному переходу; дорожные знаки.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12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побеседовать с детьми: </w:t>
            </w:r>
            <w:r>
              <w:rPr>
                <w:sz w:val="20"/>
                <w:szCs w:val="28"/>
              </w:rPr>
              <w:t>«О хороших манерах и этикете»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беседу с родителями о безопасном провозе детей в автомобиле (с использованием автокресла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Наблюдение за погодой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Цели: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обращать внимание на то, как изменилась природа;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учить сравнивать природные изменения;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развивать наблюдательность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Подвижные игры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«Гуси-лебеди», «Догони»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86"/>
                <w:i/>
                <w:iCs/>
                <w:color w:val="000000"/>
                <w:sz w:val="20"/>
                <w:szCs w:val="18"/>
              </w:rPr>
              <w:t>Цели: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86"/>
                <w:i/>
                <w:iCs/>
                <w:color w:val="000000"/>
                <w:sz w:val="20"/>
                <w:szCs w:val="18"/>
              </w:rPr>
              <w:t>- </w:t>
            </w:r>
            <w:r>
              <w:rPr>
                <w:rStyle w:val="C1"/>
                <w:color w:val="000000"/>
                <w:sz w:val="20"/>
                <w:szCs w:val="18"/>
              </w:rPr>
              <w:t>учить быстро действовать по сигналу;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- воспитывать дружеские отношени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Игра в бадминтон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чить правильно держать ракетку, перебрасывать волан ракеткой на сторону партнера без сетк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Закреплять представление о птичьем мире, </w:t>
            </w:r>
            <w:r>
              <w:rPr>
                <w:rFonts w:cs="Times New Roman CYR" w:ascii="Times New Roman CYR" w:hAnsi="Times New Roman CYR"/>
                <w:bCs/>
                <w:sz w:val="20"/>
                <w:szCs w:val="22"/>
              </w:rPr>
              <w:t>знать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характерные особенности вороны и сороки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./д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Коллективный труд на территории участк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чить работать сообща, получать радость от выполненного труда 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/игры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2"/>
              </w:rPr>
              <w:t xml:space="preserve">«Коршун и наседка», «Не попадись». </w:t>
            </w:r>
            <w:r>
              <w:rPr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sz w:val="20"/>
                <w:szCs w:val="22"/>
              </w:rPr>
              <w:t>закреплять умение бегать, ловко увертываться, прыгать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rPr/>
            </w:pPr>
            <w:r>
              <w:rPr>
                <w:sz w:val="20"/>
                <w:szCs w:val="28"/>
              </w:rPr>
              <w:t>Подготовка и создание вместе с детьми, макета улицы с перекрёстком и пешеходным переходом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 работа чтению скороговорок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с детьми о полезных продуктах для детского организма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режиссерских игр: «Путешествие по городу», мини-макет микрорайона (города) на столе.</w:t>
            </w:r>
          </w:p>
          <w:p>
            <w:pPr>
              <w:pStyle w:val="Normal"/>
              <w:autoSpaceDE w:val="false"/>
              <w:spacing w:before="10" w:after="1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картинками для рассматривания с изображением общественного транспорта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уд на участке.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я за погодой, сравнить утреннюю и вечернюю погоду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ймай мяч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Среда                                 Дата: 02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Азбука безопасност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представлений о основах безопасности собственной жизнедеятельности. Формировать начальные представления о здоровом образе жизни (особенностях организма человека, о рациональном питании и физической нагрузке)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Итоговое мероприятие: </w:t>
      </w:r>
      <w:r>
        <w:rPr>
          <w:b/>
          <w:sz w:val="20"/>
          <w:szCs w:val="28"/>
        </w:rPr>
        <w:t xml:space="preserve">Викторина «Что? Где? Когда?».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                        </w:t>
      </w:r>
    </w:p>
    <w:tbl>
      <w:tblPr>
        <w:tblW w:w="153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1987"/>
        <w:gridCol w:w="2268"/>
        <w:gridCol w:w="3260"/>
        <w:gridCol w:w="3118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дактическая игра «Помоги себе и другу»: упражнять в оказании элементарной медицинской помощи, воспитывать бережное отношение к здоровью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написанию цифр Ева, Камилла, Вика Ч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 для чего нужно чистить зубы два раза в день и полоскать рот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</w:t>
            </w:r>
            <w:r>
              <w:rPr>
                <w:sz w:val="20"/>
                <w:szCs w:val="28"/>
              </w:rPr>
              <w:t>фотографии, иллюстрации для рассматривания на военную тему, с изображением военных разного рода войск (моряки, пограничники, танкисты, летчики, ракетчики и др.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720" w:hanging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rPr>
                <w:sz w:val="12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поговорить с деть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 том, как вести себя дома, если ты один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8"/>
              </w:rPr>
              <w:t>Рекомендовать родителям вместе с детьми подобрать иллюстраций транспорта   к теме   из газет, журналов для создания коллажа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Наблюдение за состоянием погоды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86"/>
                <w:i/>
                <w:iCs/>
                <w:color w:val="000000"/>
                <w:sz w:val="20"/>
                <w:szCs w:val="18"/>
              </w:rPr>
              <w:t>Цели:  </w:t>
            </w:r>
            <w:r>
              <w:rPr>
                <w:rStyle w:val="C1"/>
                <w:color w:val="000000"/>
                <w:sz w:val="20"/>
                <w:szCs w:val="18"/>
              </w:rPr>
              <w:t>формировать представление о природном явлении — тумане;  учить наблюдению за сезонными явлениями;  - подмечать особенности этого явления, делать выводы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Подвижные игры: «Кто быстрее», «Коршун и наседка»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пражнять в скольжении; учить приседать во время скольж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Учить сравнивать животных по их признак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вать наблюдательность; воспитывать любовь к животны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Постройка снежной горки для малышей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приучать действовать сообща, уметь самостоятельно распределять задания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\и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 xml:space="preserve">: </w:t>
            </w:r>
            <w:r>
              <w:rPr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Поймай снежок</w:t>
            </w:r>
            <w:r>
              <w:rPr>
                <w:sz w:val="20"/>
                <w:szCs w:val="22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Бездомный заяц</w:t>
            </w:r>
            <w:r>
              <w:rPr>
                <w:sz w:val="20"/>
                <w:szCs w:val="22"/>
              </w:rPr>
              <w:t xml:space="preserve">»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развивать меткость, внимание, глазомер; учить соблюдать правила игры. 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и провести сюжетные игры с длительным сюжетом, с соединением нескольких сюжетов </w:t>
            </w:r>
            <w:r>
              <w:rPr>
                <w:sz w:val="20"/>
                <w:szCs w:val="28"/>
              </w:rPr>
              <w:t>«Аптека», «Фитобар»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отбиванию  меча двумя руками  и одной от пол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об истории развития воздушного (наземного, подземного, водного) транспорта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атрибутами для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южетно-ролевой игры «ГА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 – печатные игры на тему «Дорожные знаки»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по развитию движений. П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ишки на одной ног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н — дво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йди бесшумно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Четверг                                 Дата: 31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Азбука безопасност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представлений о основах безопасности собственной жизнедеятельности. Формировать начальные представления о здоровом образе жизни (особенностях организма человека, о рациональном питании и физической нагрузке)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Итоговое мероприятие: </w:t>
      </w:r>
      <w:r>
        <w:rPr>
          <w:b/>
          <w:sz w:val="20"/>
          <w:szCs w:val="28"/>
        </w:rPr>
        <w:t xml:space="preserve">Викторина «Что? Где? Когда?».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                        </w:t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1"/>
        <w:gridCol w:w="2128"/>
        <w:gridCol w:w="2268"/>
        <w:gridCol w:w="3685"/>
        <w:gridCol w:w="2835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6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</w:t>
            </w:r>
            <w:r>
              <w:rPr>
                <w:sz w:val="20"/>
                <w:szCs w:val="20"/>
              </w:rPr>
              <w:t>«Чтобы зубки на болели». Закрепление знаний о правилах гигиены полости рта.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0"/>
                <w:szCs w:val="20"/>
              </w:rPr>
              <w:t>Ситуативная беседа : «Зачем нужен светофор на дороге»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бразные игры- имитации для организации игровых ситуаций с использованием игрушек, персонажей пальчикового и кукольного театра, а так же дидактические игры «Большая прогулка» Путешествие по городу»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вместе с деть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формить альбом с фото, рисунками, рассказом ребенка о опасных ситуациях из личного опыт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6"/>
                <w:szCs w:val="12"/>
              </w:rPr>
            </w:pPr>
            <w:r>
              <w:rPr>
                <w:sz w:val="12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18"/>
                <w:shd w:fill="FFFFFF" w:val="clear"/>
              </w:rPr>
              <w:t>Наблюдение за пешеходом. Цель: закреплять знания о пешеходной части дороги, правилах дорожного движения. П/и по выбору детей.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 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совершенствовать навыки ходьбы на лыжах скользящим шагом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18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На примере сравнения снегиря со свиристелю, изучать особенности их строения, образа жизни (питания, движения)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 д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Разбрасывание песка на скользкие дорожки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воспитывать трудолюбие, желание трудиться для общей пользы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/ игры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Совушки</w:t>
            </w:r>
            <w:r>
              <w:rPr>
                <w:sz w:val="20"/>
                <w:szCs w:val="22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Скворечники</w:t>
            </w:r>
            <w:r>
              <w:rPr>
                <w:sz w:val="20"/>
                <w:szCs w:val="22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пражнять в беге в разных направлениях, действиях по сигналу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Чтение Л.Толстой «Прыжок», С. Михалков «Дядя Стёпа», Я. Пишумов «У любого перекрёстка».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для изучения карточками и схемами по оказанию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ести атрибуты для режиссерских игр «Гараж», «Автостоянка». 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движные игры «Хитрая лиса», «Перемени предмет»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8"/>
              </w:rPr>
              <w:t>«Чья команда быстрее»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ятница                                Дата: 04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Азбука безопасност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представлений о основах безопасности собственной жизнедеятельности. Формировать начальные представления о здоровом образе жизни (особенностях организма человека, о рациональном питании и физической нагрузке)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Итоговое мероприятие: </w:t>
      </w:r>
      <w:r>
        <w:rPr>
          <w:b/>
          <w:sz w:val="20"/>
          <w:szCs w:val="28"/>
        </w:rPr>
        <w:t xml:space="preserve">Викторина «Что? Где? Когда?». </w:t>
      </w:r>
      <w:r>
        <w:rPr>
          <w:rFonts w:cs="Times New Roman CYR" w:ascii="Times New Roman CYR" w:hAnsi="Times New Roman CYR"/>
          <w:b/>
          <w:bCs/>
          <w:sz w:val="20"/>
          <w:szCs w:val="28"/>
        </w:rPr>
        <w:t xml:space="preserve">                        </w:t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3"/>
        <w:gridCol w:w="1987"/>
        <w:gridCol w:w="2268"/>
        <w:gridCol w:w="3402"/>
        <w:gridCol w:w="269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и организация конкурса на лучший плакат «Азбука безопасности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очнение с детьми правил поведения в общественном месте, в транспорте, на празднике, беседа о вежливости, об уважении к старшим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 работа д\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жи - ка</w:t>
            </w:r>
            <w:r>
              <w:rPr>
                <w:sz w:val="20"/>
                <w:szCs w:val="20"/>
              </w:rPr>
              <w:t>». Учить составлять небольшой рассказ по картинке из трех – шести предложени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Кто самый лучший пешеход»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гащение материалом для сюжетно-ролевых  игр.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18"/>
                <w:szCs w:val="18"/>
              </w:rPr>
              <w:t xml:space="preserve">Рекомендовать родителям вместе с детьми </w:t>
            </w:r>
            <w:r>
              <w:rPr>
                <w:sz w:val="20"/>
                <w:szCs w:val="28"/>
              </w:rPr>
              <w:t>просмотр фильма «Один дома», совместное обсуждение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4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по</w:t>
            </w:r>
            <w:r>
              <w:rPr>
                <w:sz w:val="20"/>
                <w:szCs w:val="28"/>
              </w:rPr>
              <w:t>читать детям: Г. Остера «Вредные совет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42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Подвижные игры  «Гуси-лебеди», «Догони»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Цели: учить быстро действовать по сигналу; воспитывать дружеские отношения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Style w:val="C1"/>
                <w:color w:val="000000"/>
                <w:sz w:val="20"/>
                <w:szCs w:val="18"/>
              </w:rPr>
              <w:t>Наблюдение за небом в солнечную погоду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 р.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вать глазомер при метании снежков (мячей) в цель, добиваясь активного движения кисти руки при броске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2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Закреплять представления о птицах (свиристел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воспитывать сочувствие, сопереживание по отношению к птицам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 д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Расчистка дорожек, скамейки от снег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воспитывать трудолюбие, дружескую взаимопомощь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\и </w:t>
            </w:r>
            <w:r>
              <w:rPr>
                <w:sz w:val="20"/>
                <w:szCs w:val="22"/>
              </w:rPr>
              <w:t xml:space="preserve">«Коршун и наседка». </w:t>
            </w:r>
            <w:r>
              <w:rPr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sz w:val="20"/>
                <w:szCs w:val="22"/>
              </w:rPr>
              <w:t>закреплять умения действовать сообща; развивать быстроту, ловкость. «Не попадись».</w:t>
            </w:r>
            <w:r>
              <w:rPr>
                <w:i/>
                <w:iCs/>
                <w:sz w:val="20"/>
                <w:szCs w:val="22"/>
              </w:rPr>
              <w:t xml:space="preserve"> Цель: </w:t>
            </w:r>
            <w:r>
              <w:rPr>
                <w:sz w:val="20"/>
                <w:szCs w:val="22"/>
              </w:rPr>
              <w:t>упражнять в беге в разных направлениях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труирование из бумаги видов транспорта (оригами) Создать условия для игр на темы:  «Морское путешествие»,  «Морской семафор», «Отправляемся в полет»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426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. работа с детьми: </w:t>
            </w:r>
            <w:r>
              <w:rPr>
                <w:sz w:val="20"/>
                <w:szCs w:val="20"/>
              </w:rPr>
              <w:t>конструирование «Транспорт»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культуре внешнего вида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строительным материалом, схемами для создания различного транспорта, конструктор Лего.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Внести кольцебросы, оборудование для преодоления препятствий, метания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: «Провези машину»: между кеглями, не урони груз, довези и выгрузить груз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зменениями погоды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14"/>
          <w:szCs w:val="20"/>
        </w:rPr>
      </w:pPr>
      <w:r>
        <w:rPr>
          <w:rFonts w:cs="Times New Roman CYR" w:ascii="Times New Roman CYR" w:hAnsi="Times New Roman CYR"/>
          <w:b/>
          <w:bCs/>
          <w:sz w:val="14"/>
          <w:szCs w:val="20"/>
        </w:rPr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14"/>
          <w:szCs w:val="20"/>
        </w:rPr>
      </w:pPr>
      <w:r>
        <w:rPr>
          <w:rFonts w:cs="Times New Roman CYR" w:ascii="Times New Roman CYR" w:hAnsi="Times New Roman CYR"/>
          <w:b/>
          <w:bCs/>
          <w:sz w:val="14"/>
          <w:szCs w:val="20"/>
        </w:rPr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14"/>
          <w:szCs w:val="20"/>
        </w:rPr>
      </w:pPr>
      <w:r>
        <w:rPr>
          <w:rFonts w:cs="Times New Roman CYR" w:ascii="Times New Roman CYR" w:hAnsi="Times New Roman CYR"/>
          <w:b/>
          <w:bCs/>
          <w:sz w:val="14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онедельник                                 Дата: 07.02.22                                                   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Быть здоровыми хотим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Воспитание ценностного отношения детей к здоровью и человеческой жизни, развитие мотивации к сбережению своего здоровья и здоровья окружающих людей. Воспитание самостоятельности в выполнении культурно-гигиенических навыков, обогащение представлений детей о гигиенической культуре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Викторина «Быть здоровыми хотим»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</w:t>
      </w:r>
    </w:p>
    <w:tbl>
      <w:tblPr>
        <w:tblW w:w="155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2554"/>
        <w:gridCol w:w="2693"/>
        <w:gridCol w:w="3402"/>
        <w:gridCol w:w="2268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ППС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Провести беседу о безопасном проведении в быту и на природе «Что делать, если…». Обсуждение рассказов детей из личного опыта.</w:t>
            </w:r>
          </w:p>
          <w:p>
            <w:pPr>
              <w:pStyle w:val="Normal"/>
              <w:rPr>
                <w:iCs/>
                <w:w w:val="92"/>
                <w:sz w:val="20"/>
                <w:szCs w:val="20"/>
              </w:rPr>
            </w:pPr>
            <w:r>
              <w:rPr>
                <w:iCs/>
                <w:w w:val="92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закреплению букв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8"/>
              </w:rPr>
              <w:t>о важности самостоятельного мытья рук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ти в группу секундомер, песочные часы (для определения пульса в разных состояниях); инвентарь для закаливания: коврики, доска ребристая, массажные дорожк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4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родителям </w:t>
            </w:r>
            <w:r>
              <w:rPr>
                <w:color w:val="000000"/>
                <w:sz w:val="20"/>
                <w:szCs w:val="28"/>
              </w:rPr>
              <w:t>побеседовать с ребёнком о лекарственных растениях: «Если хочешь быть здоров – закаляйся», «Вредные привычки человека».</w:t>
            </w:r>
          </w:p>
          <w:p>
            <w:pPr>
              <w:pStyle w:val="Normal"/>
              <w:autoSpaceDE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посетить бассейн,  спортивный клуб.</w:t>
            </w:r>
          </w:p>
        </w:tc>
      </w:tr>
      <w:tr>
        <w:trPr>
          <w:trHeight w:val="258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весенними изменениями в природе. Трудовая деятельность: уборка на участке. П/и «Гори, гори ясно», «Ловишка, бери ленту». С/р игра «МЧС». Д/и «Органы чувств человека».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 xml:space="preserve">И/ </w:t>
            </w:r>
            <w:r>
              <w:rPr>
                <w:rStyle w:val="FontStyle119"/>
                <w:b/>
                <w:bCs/>
                <w:sz w:val="20"/>
                <w:szCs w:val="22"/>
              </w:rPr>
              <w:t>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пражнять в беге на скорость, совершенствовать технику прыжка в длину с мест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сезонными изменениям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формировать понятия о смене времен года; дать представление об особенностях каждого сезона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0"/>
              </w:rPr>
              <w:t xml:space="preserve">Т/ д.: </w:t>
            </w:r>
            <w:r>
              <w:rPr>
                <w:color w:val="000000"/>
                <w:sz w:val="20"/>
                <w:szCs w:val="20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формировать трудовые ум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bCs/>
                <w:sz w:val="20"/>
                <w:szCs w:val="20"/>
              </w:rPr>
              <w:t xml:space="preserve">П/и.: </w:t>
            </w:r>
            <w:r>
              <w:rPr>
                <w:color w:val="000000"/>
                <w:sz w:val="20"/>
                <w:szCs w:val="20"/>
              </w:rPr>
              <w:t>«Кто останется в кругу?», «Живой лабирин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развивать чувство равновесия, ловкость, быстроту движений; тренировать слаженность коллективных действий, быстроту реакции и смекалки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очитать Г. Остер «Вредные советы». Совместное обсуждение прочитан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Рисование на тему: «Откуда берутся болезни?». Составление рассказов к своим рису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 работа по оказанию первой мед. помощи при порезах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Если одежда еще не просохла», стимулирование желания заботиться о своем здоровье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ти атрибуты для дидактических игр: «Валеология или здоровый малыш», «Собери фигуру человека», «Угадай на ощупь», «Удивительное лицо», «Что полезнее», «Мои друзья» (предметы личной гигиены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блюдение за изменениями в природе. 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ивидуальная работа по развитию основных движений и физических качеств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Вторник                                Дата: 08.02.22                                                   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Быть здоровыми хотим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Воспитание ценностного отношения детей к здоровью и человеческой жизни, развитие мотивации к сбережению своего здоровья и здоровья окружающих людей. Воспитание самостоятельности в выполнении культурно-гигиенических навыков, обогащение представлений детей о гигиенической культуре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Викторина «Быть здоровыми хотим»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6"/>
        <w:gridCol w:w="1984"/>
        <w:gridCol w:w="2410"/>
        <w:gridCol w:w="3402"/>
        <w:gridCol w:w="2693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пальчиковую игру «Солнышко».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ести дидактическую игру «Валеология или здоровый малыш», «Части тела», «Оказание первой помощи».</w:t>
            </w:r>
          </w:p>
          <w:p>
            <w:pPr>
              <w:pStyle w:val="Normal"/>
              <w:rPr>
                <w:iCs/>
                <w:color w:val="000000"/>
                <w:w w:val="92"/>
                <w:sz w:val="20"/>
                <w:szCs w:val="20"/>
              </w:rPr>
            </w:pPr>
            <w:r>
              <w:rPr>
                <w:iCs/>
                <w:color w:val="000000"/>
                <w:w w:val="9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Закреплять слова-понятия: </w:t>
            </w:r>
            <w:r>
              <w:rPr>
                <w:iCs/>
                <w:w w:val="92"/>
                <w:sz w:val="20"/>
                <w:szCs w:val="20"/>
              </w:rPr>
              <w:t>сначала, потом, до, после, раньше, позже, в одно u то же врем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Опасные ситуации». Ознакомление детей с ситуациями опасными для здоровья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группу секундомер, песочные часы (для определения пульса в разных состояния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нвентарем для закаливания: коврики, доска ребристая, массажные дорож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побеседовать с детьми о </w:t>
            </w:r>
            <w:r>
              <w:rPr>
                <w:sz w:val="20"/>
                <w:szCs w:val="20"/>
              </w:rPr>
              <w:t>поведенческих правилах, от которых зависит его личное самочувствие и общение со сверстниками и взрослым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беседу с родителями о безопасном провозе детей в автомобиле (с использованием автокресла).</w:t>
            </w:r>
          </w:p>
          <w:p>
            <w:pPr>
              <w:pStyle w:val="Normal"/>
              <w:ind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очками на деревьях.  Трудовая деятельность: ремонт кормушек и пополнение их кормом. П/и «Не попадись», «Эстафеты».  Беседа «Режим дня». Д/и «Части тел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Развитие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закреплять навыки метания предметов на дальность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работой дворник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>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ивизировать познавательную деятельность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звивать умение видеть целесообразность трудовых дей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>Т/д.: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Уборка обрезанных дворником веток в определенное место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работать сообща, добиваться выполнения цели общими усил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18"/>
              </w:rPr>
              <w:t xml:space="preserve">П/и.: </w:t>
            </w:r>
            <w:r>
              <w:rPr>
                <w:color w:val="000000"/>
                <w:sz w:val="20"/>
                <w:szCs w:val="26"/>
              </w:rPr>
              <w:t>«Ворона и вороб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 xml:space="preserve">продолжать учить детей действовать по сигналу, ориентироваться в пространстве.  «Беги к флажку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выполнять действия строго по сигналу воспитателя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Провести дидактические игры «Готовим обед». Составление рецептов блюд. Придумывание вкусных и полезных блюд. Использование знаний, полученных ранее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: «Угадай, назови вид спорта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с детьми о полезных продуктах для детского организма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ить для рассматривания альбом «Витаминные блюда», «Я, и моё здоровье» ( антропометрические данные, обводятся кисти руки, стопы детей)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блюдение за состоянием температуры воздуха с помощью термометра (столбик с ртутью может быстро подниматься и опускаться, с зависимости от того, где он находится в тени или на солнце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8"/>
              </w:rPr>
              <w:t>П/игры «Попади в цель»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Среда                                 Дата: 09.02.22                                                   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Быть здоровыми хотим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Воспитание ценностного отношения детей к здоровью и человеческой жизни, развитие мотивации к сбережению своего здоровья и здоровья окружающих людей. Воспитание самостоятельности в выполнении культурно-гигиенических навыков, обогащение представлений детей о гигиенической культуре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Викторина «Быть здоровыми хотим»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</w:t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1987"/>
        <w:gridCol w:w="2126"/>
        <w:gridCol w:w="3402"/>
        <w:gridCol w:w="2835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6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ровести проблемную ситуацию «В нашей группе больной» -учить  объяснять сверстникам  способы выполнения основных гигиенических процедур, убеждать в необходимости здорового образа жизни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Закреплять порядковый счет от 1 до 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приёмы формирования навыков использования столовых прибор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беспечить для рассматривания: </w:t>
            </w:r>
            <w:r>
              <w:rPr>
                <w:sz w:val="20"/>
                <w:szCs w:val="28"/>
              </w:rPr>
              <w:t>иллюстрации в уголок здоровья: «Овощи - фрукты», «Где живут витамины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картотеки «Спортивный инвентарь», «Спор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сти в личный пример родителей в закреплении норм поведения с позиции гендерного воспитания детей и приобщения к семейным ценностям и традици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родителям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готовить с ребенком семейную газету «Я и мое здоровье».</w:t>
            </w:r>
          </w:p>
          <w:p>
            <w:pPr>
              <w:pStyle w:val="Normal"/>
              <w:autoSpaceDE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первыми проталинами. Трудовая деятельность: посыпание дорожек песком. П/и «Краски», «Горелки». Беседа «Откуда берутся болезни». Д/и «Оказание первой помощи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И./р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 </w:t>
            </w:r>
            <w:r>
              <w:rPr>
                <w:color w:val="000000"/>
                <w:sz w:val="20"/>
                <w:szCs w:val="26"/>
              </w:rPr>
              <w:t>Развитие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  <w:r>
              <w:rPr>
                <w:color w:val="000000"/>
                <w:sz w:val="20"/>
                <w:szCs w:val="26"/>
              </w:rPr>
              <w:t xml:space="preserve"> обучать самостраховке при выполнении движений в равновесии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звивать вынослив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сосулькам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накомить со свойствами воды, различными ее состояниям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Т.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Заготовка талой воды для поливки комнатных раст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П.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«Мы — капельки», «Живой лабирин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  <w:r>
              <w:rPr>
                <w:color w:val="000000"/>
                <w:sz w:val="20"/>
                <w:szCs w:val="26"/>
              </w:rPr>
              <w:t xml:space="preserve"> учить образовывать двойные ряды, делать широкий круг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ренировать слаженность коллективных действий, быстроту реакции и смекалку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Создать условия для развертывания режиссерских игр по мотивам мультфильма «Доктор Айболит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накомление с произведениями писателей о здоровом образе жизни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бросанию и ловле меча двумя руками от груд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игра на тему</w:t>
            </w:r>
            <w:r>
              <w:rPr>
                <w:sz w:val="20"/>
                <w:szCs w:val="20"/>
              </w:rPr>
              <w:t xml:space="preserve"> «Как сохранить зубы, здоровыми»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</w:t>
            </w:r>
            <w:r>
              <w:rPr>
                <w:sz w:val="20"/>
                <w:szCs w:val="20"/>
              </w:rPr>
              <w:t xml:space="preserve"> атрибуты для спортивных игр (ракетки и шарик для настольного тенниса, ракетки и волан для бадминтона, клюшки для хоккея и др.)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02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движные игры "Гори, гори ясно!", "Ловишка, бери ленту"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8"/>
              </w:rPr>
              <w:t>Самостоятельная деятельность по выбору детей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Четверг                                Дата: 10.02.22                                                   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Быть здоровыми хотим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Воспитание ценностного отношения детей к здоровью и человеческой жизни, развитие мотивации к сбережению своего здоровья и здоровья окружающих людей. Воспитание самостоятельности в выполнении культурно-гигиенических навыков, обогащение представлений детей о гигиенической культуре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Викторина «Быть здоровыми хотим»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58"/>
        <w:gridCol w:w="2021"/>
        <w:gridCol w:w="2409"/>
        <w:gridCol w:w="3828"/>
        <w:gridCol w:w="2409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Провести беседы «Вредные привычки»; «Зачем человек ест?». Помочь понять детям, что есть взаимосвязь между едой и самочувствием человека. Рассказать о вреде фастфудов. Учить детей делать выводы, принимать решения.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Ситуативный разговор о необходимости одевания на прогулку шарфов и варежек. Подумать какая связь между замёрзшими руками и заболевшим горлом.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в группу для рассматривания </w:t>
            </w:r>
            <w:r>
              <w:rPr>
                <w:sz w:val="20"/>
                <w:szCs w:val="28"/>
              </w:rPr>
              <w:t>альбомы «Безопасность», «Чистота – залог здоровья», «Спорт- это здоровье»; таблицы «Проверка зрения» в сюжетно-ролевую игру «Больница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ить родителям почитать детям А. Ампилов «Зубки заболели», В. Ланцети «Все начинается…».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народными приметами в состоянии погоды и природы: длинные сосульки – к долгой весне. Трудовая деятельность: помощь дворнику в уборке снег на участках и дорожках. П/и «Догони свою пару», «Волк во рву». Беседа «Что такое режим дня, как его соблюдать здоровым и больным». С/р игра «Аптека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Развитие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совершенствовать навыки катания обруча в произволь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воробь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ь</w:t>
            </w:r>
            <w:r>
              <w:rPr>
                <w:i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закреплять, уточнять знания детей о знакомой птице — воробье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словарный запас художественным словом о вороб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>Т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Расчистка грядок на огороде от старых сорняков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воспитывать трудолюбие, желание помогать взрослы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18"/>
              </w:rPr>
              <w:t>П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«Перелет птиц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  <w:r>
              <w:rPr>
                <w:color w:val="000000"/>
                <w:sz w:val="20"/>
                <w:szCs w:val="26"/>
              </w:rPr>
              <w:t xml:space="preserve"> учить бегать по всей площадке, влезать на свободное место, уступая друг другу; слезать до конца, не спрыгивая. «Мыши в кладовой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тренировать в пролезании под дугу или веревку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bCs/>
                <w:iCs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читать: Л. Гржибовская «Чисти зубки, руки мой!!!»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 xml:space="preserve">Провести дидактические игры «Зеленая аптека», «Полезно-необходимо-опасно» (использование моделей). 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 xml:space="preserve">Обеспечить </w:t>
            </w:r>
            <w:r>
              <w:rPr>
                <w:sz w:val="20"/>
                <w:szCs w:val="28"/>
              </w:rPr>
              <w:t>атрибутами для музыкально-дидактической игру «Спой песенку по картин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игровых уголк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8"/>
              </w:rPr>
              <w:t>«Волк во рву», «Не попадись», «Эстафеты», «Лягушка и цапли». Игры по инициативе.</w:t>
            </w:r>
            <w:r>
              <w:rPr>
                <w:color w:val="000000"/>
                <w:sz w:val="20"/>
                <w:szCs w:val="28"/>
              </w:rPr>
              <w:t xml:space="preserve"> «Скорая помощь», «Оказание первой помощи», «Ветлечебница», «Народная медицина».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ятница                                Дата: 11.02.22                                                   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Быть здоровыми хотим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Воспитание ценностного отношения детей к здоровью и человеческой жизни, развитие мотивации к сбережению своего здоровья и здоровья окружающих людей. Воспитание самостоятельности в выполнении культурно-гигиенических навыков, обогащение представлений детей о гигиенической культуре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Викторина «Быть здоровыми хотим»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</w:t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5"/>
        <w:gridCol w:w="36"/>
        <w:gridCol w:w="2234"/>
        <w:gridCol w:w="2268"/>
        <w:gridCol w:w="3260"/>
        <w:gridCol w:w="2835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физкультминутки «Чтобы сильным стать и ловким».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пальчиковые игры «Разомнёмся мы сейчас».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сти гимнастику для глаз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 по правильному держанию карандаша в руке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полезности овощей и фруктов для человеческого организм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гащение материалом для сюжетно-ролевой 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равм -пункт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0"/>
              </w:rPr>
              <w:t>Предложить родителя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обеседовать с ребёнком о лекарственных растениях: «Откуда берутся болезни», «Что такое режим дня, как его соблюдать здоровым и больным», «Избавляясь от вредных привычек», «Традиции и любимые занятия моей семьи»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снегом. Трудовая деятельность: расчистка дорожек от снега. П/и «Охотники и звери», «Водяной». Обсуждение поговорки: «Март – весне брат и зиме не рад». С/р игра «Народная медицина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И/р. </w:t>
            </w:r>
            <w:r>
              <w:rPr>
                <w:color w:val="000000"/>
                <w:sz w:val="20"/>
                <w:szCs w:val="20"/>
              </w:rPr>
              <w:t>«По прямо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чить ездить на велосипеде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ряби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закрепить знания о рябине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ить, какие изменения произошли с ней весно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Т.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счистка дорожек, сбор прошлогодних листьев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воспитывать аккуратность и чистоту при выполнении трудовых действ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П.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Волк во рву», «Горелк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Цели:</w:t>
            </w:r>
            <w:r>
              <w:rPr>
                <w:color w:val="000000"/>
                <w:sz w:val="20"/>
                <w:szCs w:val="20"/>
              </w:rPr>
              <w:t xml:space="preserve"> учить по сигналу перепрыгивать через ров и обратно, парами по сигналу быстро бежать вперед; развивать ловкость, быстроту, внимательность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Провести сюжетно - ролевые игры «Больница», «Поликлиника», «Аптека», «Скорая помощь» - поддерживать желание детей отражать в игровой деятельности полученные знания и представления о труде взрослы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перешагивание через препятств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 о культуре внешнего вид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</w:t>
            </w:r>
            <w:r>
              <w:rPr>
                <w:sz w:val="20"/>
                <w:szCs w:val="20"/>
              </w:rPr>
              <w:t>иллюстрации и книги о здоровье, подборка печатной литературы о спорте, Г. Зайцев «Уроки Мойдодыра», «Уроки Айболита», А.Митяев «Мешок овсянки», К.Чуковский «Радость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/и.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к во рв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шеловка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Эстафеты: «Веселые соревнования», «Дорожка препятствий». Народные игры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онедельник                                 Дата: 14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8"/>
        </w:rPr>
        <w:t>Маленькие исследовател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 xml:space="preserve">Формирование и развитие общения познавательно-исследовательского характера и средств общения. </w:t>
      </w:r>
      <w:r>
        <w:rPr>
          <w:b/>
          <w:sz w:val="14"/>
          <w:szCs w:val="20"/>
        </w:rPr>
        <w:t xml:space="preserve"> </w:t>
      </w:r>
      <w:r>
        <w:rPr>
          <w:b/>
          <w:sz w:val="20"/>
          <w:szCs w:val="28"/>
        </w:rPr>
        <w:t>Расширение представлений об окружающем мир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Тематическая выставка детских работ «Хочу всё знать».                                                                                                        </w:t>
      </w:r>
    </w:p>
    <w:tbl>
      <w:tblPr>
        <w:tblW w:w="153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2270"/>
        <w:gridCol w:w="2126"/>
        <w:gridCol w:w="3402"/>
        <w:gridCol w:w="2835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Знакомство с различными состояниями воды (жидкое, газообразное, твердое). Проведение опытов и экспериментов, показывающих круговорот воды в природе. Зарисовка результатов экспериментов, используя символ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порядковый счет от 1 до 20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8"/>
              </w:rPr>
              <w:t>Беседа «Как сердце у человека может любить?»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атрибуты </w:t>
            </w:r>
            <w:r>
              <w:rPr>
                <w:sz w:val="20"/>
                <w:szCs w:val="20"/>
              </w:rPr>
              <w:t>для сюжетно-ролевых игр «Мы - спортсмены», «Скорая помощь», «Фитнес - центр», «Косметический кабинет», «Фитоба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ля рассматривания: открытки, картинки, иллюстрации, ребусы о видах спорта, спортивных играх.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ровести эксперименты со снегом и льдом, сравнить их свойства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дома д/игру «Первая помощь» на закрепление умений оказывать элементарную помощь в трудных и опасных ситуациях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>Наблюдение за машинами. Цель: вызывать интерес к технике, уточнять знания детей о назначении машин. П/и «Два мороза». Цель: упражнять в ориентировки к пространстве. П/и «Волк во рву». Цель: развивать умение действовать по сигналу.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./и.: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Улучшение техники бега (естественность, легкость, энергичное отталкивание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зимующими пт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>:</w:t>
            </w:r>
            <w:r>
              <w:rPr>
                <w:color w:val="000000"/>
                <w:sz w:val="20"/>
                <w:szCs w:val="26"/>
              </w:rPr>
              <w:t xml:space="preserve"> закреплять знания о зимующих птицах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.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Сбор снега для постройки зимнего городка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совершенствовать трудовые навыки, умение работать сообщ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.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«Кто быстрей по дорожке?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выполнять подскоки сериями, прыжки боком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массаж пальцев рук, упражнения для развития мелкой мотори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мотр и анализ видеофильма «Как вести себя с незнакомыми людьми».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поворота в право и влево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жать осваивать правила культурного поведения во время еды, развивать умение правильно пользоваться ложкой, вилкой, салфеткой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</w:t>
            </w:r>
            <w:r>
              <w:rPr>
                <w:sz w:val="20"/>
                <w:szCs w:val="20"/>
              </w:rPr>
              <w:t>иллюстрации и книги о здоровье, подборка печатной литературы о спорте, Г. Зайцев «Уроки Мойдодыра», «Уроки Айболита», А.Митяев «Мешок овсянки», К.Чуковский «Радость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8"/>
              </w:rPr>
              <w:t xml:space="preserve">«Дорожка препятствий», «Самолеты»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детей. 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Вторник                                Дата: 15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8"/>
        </w:rPr>
        <w:t>Маленькие исследовател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 xml:space="preserve">Формирование и развитие общения познавательно-исследовательского характера и средств общения. </w:t>
      </w:r>
      <w:r>
        <w:rPr>
          <w:b/>
          <w:sz w:val="14"/>
          <w:szCs w:val="20"/>
        </w:rPr>
        <w:t xml:space="preserve"> </w:t>
      </w:r>
      <w:r>
        <w:rPr>
          <w:b/>
          <w:sz w:val="20"/>
          <w:szCs w:val="28"/>
        </w:rPr>
        <w:t>Расширение представлений об окружающем мир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14"/>
          <w:szCs w:val="20"/>
        </w:rPr>
      </w:pPr>
      <w:r>
        <w:rPr>
          <w:rFonts w:cs="Times New Roman CYR" w:ascii="Times New Roman CYR" w:hAnsi="Times New Roman CYR"/>
          <w:b/>
          <w:bCs/>
          <w:sz w:val="14"/>
          <w:szCs w:val="20"/>
        </w:rPr>
        <w:t xml:space="preserve">Итоговое мероприятие: Тематическая выставка детских работ «Хочу всё знать».                                                                                                         </w:t>
      </w:r>
    </w:p>
    <w:tbl>
      <w:tblPr>
        <w:tblW w:w="1559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693"/>
        <w:gridCol w:w="2127"/>
        <w:gridCol w:w="3260"/>
        <w:gridCol w:w="2268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sz w:val="20"/>
                <w:szCs w:val="20"/>
              </w:rPr>
              <w:t>Д/и</w:t>
            </w:r>
            <w:r>
              <w:rPr>
                <w:rStyle w:val="C40"/>
                <w:color w:val="111111"/>
                <w:sz w:val="20"/>
                <w:szCs w:val="20"/>
              </w:rPr>
              <w:t> </w:t>
            </w:r>
            <w:r>
              <w:rPr>
                <w:rStyle w:val="C11"/>
                <w:color w:val="000000"/>
                <w:sz w:val="20"/>
                <w:szCs w:val="20"/>
                <w:shd w:fill="FFFFFF" w:val="clear"/>
              </w:rPr>
              <w:t>«Чудесный мешочек» - активизировать употребление в речи названий предметов, их частей, материалов, из которых они изготовлены</w:t>
            </w:r>
            <w:r>
              <w:rPr>
                <w:rStyle w:val="C5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bCs/>
                <w:color w:val="000000"/>
                <w:sz w:val="20"/>
                <w:szCs w:val="20"/>
                <w:shd w:fill="FFFFFF" w:val="clear"/>
              </w:rPr>
              <w:t>Беседа</w:t>
            </w:r>
            <w:r>
              <w:rPr>
                <w:rStyle w:val="C11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«Кто такие ученые?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- Дать представление о том, кто такие ученые, о назначении детской лаборатории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жнение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«Исправь ошибки» - учить высказывать предположения и делать простейшие выводы, излагать свои мысли понятно для окружающих; продолжать формировать умение отстаивать свою точку зрения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8"/>
              </w:rPr>
              <w:t>Ситуативная беседа: «Как зарядка, физкультура помогает укрепить сердце и здоровье в целом»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в группу </w:t>
            </w:r>
            <w:r>
              <w:rPr>
                <w:color w:val="000000"/>
                <w:sz w:val="20"/>
                <w:szCs w:val="20"/>
              </w:rPr>
              <w:t>дидактические игры: «Полезные и вредные продукты для твоего здоровья», «Чем можно делиться друг с другом» (знания о личной гигиене) «Скорая помощь», «Загадочный аппетит», «Приятного аппетит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18"/>
                <w:szCs w:val="18"/>
              </w:rPr>
              <w:t>Предложить родителям организовать: «Г</w:t>
            </w:r>
            <w:r>
              <w:rPr>
                <w:sz w:val="20"/>
                <w:szCs w:val="28"/>
              </w:rPr>
              <w:t>остиная для детей и их родителей - Всезнайка» -рассказывать о собственном замысле, способе решения проблемы, используя форму описательного и повествовательного рассказа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снегопадом. Цель: закреплять представления о свойствах снега. П/и «Попади в цель». Цель: учить следить за направлением летящего предмета. П/и "Снежная карусель». Цель: учить действовать по сигналу воспитателя, постепенно убыстряя темп бега в хоровод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 р.</w:t>
            </w: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ождение по буму; прыжки с места на двух ногах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развивать чувство равновесия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6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легковым автомобиле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продолжать различать автомобили по их назначению (легковые, грузовые)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Т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гребание снега в определенное место, очистка дорожек на участке, подкормка птиц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приучать к чистоте и поряд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и.</w:t>
            </w:r>
            <w:r>
              <w:rPr>
                <w:rFonts w:cs="Times New Roman CYR" w:ascii="Times New Roman CYR" w:hAnsi="Times New Roman CYR"/>
                <w:b/>
                <w:sz w:val="18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«Попади в коробку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; </w:t>
            </w:r>
            <w:r>
              <w:rPr>
                <w:color w:val="000000"/>
                <w:sz w:val="20"/>
                <w:szCs w:val="20"/>
              </w:rPr>
              <w:t>тренировать меткость бросков. «Золотые ворота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развивать внимательность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азвивать самостоятельную исследовательскую деятельность. Формировать умение обследовать объект, видеть признак, фиксировать в модели, ставить вопрос – проблему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bCs/>
                <w:color w:val="000000"/>
                <w:sz w:val="20"/>
                <w:szCs w:val="20"/>
                <w:shd w:fill="FFFFFF" w:val="clear"/>
              </w:rPr>
              <w:t>Просмотр мультфильма</w:t>
            </w: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 «Кто такие фиксики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бросанию и ловле меча двумя руками от груди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sz w:val="20"/>
                <w:szCs w:val="20"/>
                <w:shd w:fill="FFFFFF" w:val="clear"/>
              </w:rPr>
              <w:t>Ситуативный разговор</w:t>
            </w:r>
            <w:r>
              <w:rPr>
                <w:color w:val="000000"/>
                <w:sz w:val="20"/>
                <w:szCs w:val="20"/>
                <w:shd w:fill="FFFFFF" w:val="clear"/>
              </w:rPr>
              <w:t> «Если одежда еще не просохла», стимулирование желания заботиться о своем здоровье</w:t>
            </w:r>
            <w:r>
              <w:rPr>
                <w:rStyle w:val="C2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Внести атрибуты для дидактических игр: «Собери фигурку человека», «Угадай на ощупь »«Удивительное лицо», «Что полезнее», «Мои друзья» (предметы личной гигиены)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ишки на одной ноге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сследовательская деятельность: 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ймать снежинку на ладошку и рассмотреть ее.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ть две снежинки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14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14"/>
          <w:szCs w:val="20"/>
        </w:rPr>
        <w:t xml:space="preserve">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14"/>
          <w:szCs w:val="20"/>
        </w:rPr>
      </w:pPr>
      <w:r>
        <w:rPr>
          <w:rFonts w:cs="Times New Roman CYR" w:ascii="Times New Roman CYR" w:hAnsi="Times New Roman CYR"/>
          <w:b/>
          <w:bCs/>
          <w:sz w:val="14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7852" w:leader="none"/>
        </w:tabs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ab/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Среда                                 Дата: 16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8"/>
        </w:rPr>
        <w:t>Маленькие исследовател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 xml:space="preserve">Формирование и развитие общения познавательно-исследовательского характера и средств общения. </w:t>
      </w:r>
      <w:r>
        <w:rPr>
          <w:b/>
          <w:sz w:val="14"/>
          <w:szCs w:val="20"/>
        </w:rPr>
        <w:t xml:space="preserve"> </w:t>
      </w:r>
      <w:r>
        <w:rPr>
          <w:b/>
          <w:sz w:val="20"/>
          <w:szCs w:val="28"/>
        </w:rPr>
        <w:t>Расширение представлений об окружающем мир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Тематическая выставка детских работ «Хочу всё знать».                                                                                                        </w:t>
      </w:r>
    </w:p>
    <w:tbl>
      <w:tblPr>
        <w:tblW w:w="153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1"/>
        <w:gridCol w:w="2269"/>
        <w:gridCol w:w="2127"/>
        <w:gridCol w:w="3827"/>
        <w:gridCol w:w="2551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Наблюдение за ростом растений в уголке природы. Рост лука, свеклы, петрушки в воде и в земле. Наблюдение за проклевыванием гороха, фасоли бобов. Результаты зарисовать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Ситуативная </w:t>
            </w:r>
            <w:r>
              <w:rPr>
                <w:color w:val="000000"/>
                <w:sz w:val="20"/>
                <w:szCs w:val="20"/>
              </w:rPr>
              <w:t>беседа «Сон. Зачем он нужен для здоровья?»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в группу для  рассматривания семейные фотоальбомы, книги, энциклопедии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й себя сам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.А. Пармз,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е обо всём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ая энциклопедия) ,альбом  с иллюстрациями.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12"/>
                <w:szCs w:val="18"/>
              </w:rPr>
            </w:pPr>
            <w:r>
              <w:rPr>
                <w:sz w:val="20"/>
                <w:szCs w:val="28"/>
              </w:rPr>
              <w:t>Рекомендовать родителям использовать элементарные формы речи-рассуждения для планирования деятельности, доказательства объяснения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беседу с родителями о безопасном провозе детей в автомобиле (с использованием автокресла)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>Наблюдение за облаками. Цель: вызывать интерес к объектам природы, развитие познавательного интереса. П/и «Два мороза», «Горелки». Цель: упражнять в беге; закреплять умение соблюдать правила игры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 р.</w:t>
            </w: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Не потеряй мяч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закреплять умение выполнять упражнение согласованно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оси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color w:val="000000"/>
                <w:sz w:val="20"/>
                <w:szCs w:val="20"/>
              </w:rPr>
              <w:t>закреплять знания об осине, уметь выделять ее среди деревьев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" w:leader="none"/>
              </w:tabs>
              <w:autoSpaceDE w:val="false"/>
              <w:spacing w:lineRule="atLeast" w: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Т/ д.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гребание снега к деревьям, кустарник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воспитывать гуманно-деятельное отношение к расте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гребание снега к деревьям, кустарник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воспитывать гуманно-деятельное отношение к растениям.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ить и провести игры - экспериментирования с магнитом (притягивание различных предметов, проверка подъемной силы магнита и др.)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8"/>
              </w:rPr>
              <w:t>Ситуативная бесе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«Если хочешь быть здоров – закаляйся»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иллюстрации и картины для рассматриван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«Витаминные блюда», «Я, и моё здоровье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беги тих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хотники и зайцы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" w:leader="none"/>
              </w:tabs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Исследовательская деятельност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з какого снега можно лепить? Попробовать слепить ком снега.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Четверг                                 Дата: 17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8"/>
        </w:rPr>
        <w:t>Маленькие исследовател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 xml:space="preserve">Формирование и развитие общения познавательно-исследовательского характера и средств общения. </w:t>
      </w:r>
      <w:r>
        <w:rPr>
          <w:b/>
          <w:sz w:val="14"/>
          <w:szCs w:val="20"/>
        </w:rPr>
        <w:t xml:space="preserve"> </w:t>
      </w:r>
      <w:r>
        <w:rPr>
          <w:b/>
          <w:sz w:val="20"/>
          <w:szCs w:val="28"/>
        </w:rPr>
        <w:t>Расширение представлений об окружающем мир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Тематическая выставка детских работ «Хочу всё знать».                                                                                                        </w:t>
      </w:r>
    </w:p>
    <w:tbl>
      <w:tblPr>
        <w:tblW w:w="153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1842"/>
        <w:gridCol w:w="142"/>
        <w:gridCol w:w="1985"/>
        <w:gridCol w:w="3260"/>
        <w:gridCol w:w="2551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6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этическая гостиная. Организовать чтение стихов о вод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4"/>
                <w:szCs w:val="20"/>
              </w:rPr>
            </w:pPr>
            <w:r>
              <w:rPr>
                <w:sz w:val="20"/>
                <w:szCs w:val="28"/>
              </w:rPr>
              <w:t>Учить организовывать игры с правилами (подвижные, настольные, речевые)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абота по правильному держанию карандаша в руке с Никитой и Викой Ч.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</w:t>
            </w:r>
            <w:r>
              <w:rPr>
                <w:color w:val="000000"/>
                <w:sz w:val="20"/>
                <w:szCs w:val="28"/>
              </w:rPr>
              <w:t>«Воздух помогает жить, закаляет и укрепляет организм»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гащение материалом для сюжетно-ролевых 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дион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Предложить родителям продумать совместное посещение с детьми театров, парков, зоопарков, музеев и т.д. в выходные дн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редложить </w:t>
            </w:r>
            <w:r>
              <w:rPr>
                <w:sz w:val="20"/>
                <w:szCs w:val="28"/>
              </w:rPr>
              <w:t>поддерживать радостную, эмоционально положительную атмосферу в семье, сохранять традиции семейных праздников, досуг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НОД</w:t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 за серой и чёрной вороной. Цель: учить сравнивать серую и чёрную ворону; находить отличительные признаки. П/и «Цветные автомобили», «Салки». Цель: учить действовать по сигналу; закреплять умение двигаться приставным шагом в разные стороны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 xml:space="preserve">И/ </w:t>
            </w:r>
            <w:r>
              <w:rPr>
                <w:rStyle w:val="FontStyle119"/>
                <w:b/>
                <w:bCs/>
                <w:sz w:val="20"/>
                <w:szCs w:val="22"/>
              </w:rPr>
              <w:t>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пражнять в беге на скорость, совершенствовать технику прыжка в длину с места.</w:t>
            </w:r>
          </w:p>
          <w:p>
            <w:pPr>
              <w:pStyle w:val="Style69"/>
              <w:widowControl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сезонными изменен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формировать понятия о смене времен года; дать представление об особенностях каждого сезон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0"/>
              </w:rPr>
              <w:t xml:space="preserve">Т/ д.: </w:t>
            </w:r>
            <w:r>
              <w:rPr>
                <w:color w:val="000000"/>
                <w:sz w:val="20"/>
                <w:szCs w:val="20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формировать трудовые ум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bCs/>
                <w:sz w:val="20"/>
                <w:szCs w:val="20"/>
              </w:rPr>
              <w:t xml:space="preserve">П/и.: </w:t>
            </w:r>
            <w:r>
              <w:rPr>
                <w:color w:val="000000"/>
                <w:sz w:val="20"/>
                <w:szCs w:val="20"/>
              </w:rPr>
              <w:t>«Кто останется в кругу?», «Живой лабирин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развивать чувство равновесия, ловкость, быстроту движений; тренировать слаженность коллективных действий, быстроту реакции и смекалки.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ериментирование с увеличительным стеклом (рассматривание различных предметов, материалов, поиск оставленных следов).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ериментирование с бумагой «Гармошка» (с помощью тонкой бумаги и расчески гудеть, играть как на губной гармошке).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перешагивание через препятств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</w:t>
            </w:r>
            <w:r>
              <w:rPr>
                <w:color w:val="000000"/>
                <w:sz w:val="20"/>
                <w:szCs w:val="28"/>
              </w:rPr>
              <w:t>«Откуда берутся болезни?»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</w:t>
            </w:r>
            <w:r>
              <w:rPr>
                <w:sz w:val="20"/>
                <w:szCs w:val="20"/>
              </w:rPr>
              <w:t xml:space="preserve"> атрибуты для спортивных игр (ракетки и шарик для настольного тенниса, ракетки и волан для бадминтона, клюшки для хоккея и др.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/и.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к во рв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шеловка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сл./д. </w:t>
            </w:r>
            <w:r>
              <w:rPr>
                <w:sz w:val="20"/>
                <w:szCs w:val="20"/>
              </w:rPr>
              <w:t>Сравнить время замерзания чистой и подкрашенной воды в большой и маленькой формочках. Сравнить скорость таяния снега, уложенного в стакан   плотно или рыхло.</w:t>
              <w:tab/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ятница                                Дата: 18.02.22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Тема недели:</w:t>
      </w:r>
      <w:r>
        <w:rPr>
          <w:b/>
          <w:bCs/>
          <w:sz w:val="20"/>
          <w:szCs w:val="20"/>
        </w:rPr>
        <w:t xml:space="preserve"> «</w:t>
      </w:r>
      <w:r>
        <w:rPr>
          <w:b/>
          <w:sz w:val="20"/>
          <w:szCs w:val="28"/>
        </w:rPr>
        <w:t>Маленькие исследователи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 xml:space="preserve">Формирование и развитие общения познавательно-исследовательского характера и средств общения. </w:t>
      </w:r>
      <w:r>
        <w:rPr>
          <w:b/>
          <w:sz w:val="14"/>
          <w:szCs w:val="20"/>
        </w:rPr>
        <w:t xml:space="preserve"> </w:t>
      </w:r>
      <w:r>
        <w:rPr>
          <w:b/>
          <w:sz w:val="20"/>
          <w:szCs w:val="28"/>
        </w:rPr>
        <w:t>Расширение представлений об окружающем мире.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Тематическая выставка детских работ «Хочу всё знать».                                                      </w:t>
      </w:r>
    </w:p>
    <w:tbl>
      <w:tblPr>
        <w:tblW w:w="15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2268"/>
        <w:gridCol w:w="2126"/>
        <w:gridCol w:w="3402"/>
        <w:gridCol w:w="269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жнения для развития мелкой моторики – пальчиковые игры «Будем пальчики считать – рода войск называть», «1,2,3,4,5 – я хочу здоровым ста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 и. «Первая помощь» на закрепление умений оказывать элементарную помощь в трудных и опасных ситуация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порядковый счет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лемная ситуация «Первая помощь» (обучать оказанию элементарной помощи при травмах)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0"/>
                <w:szCs w:val="20"/>
              </w:rPr>
              <w:t xml:space="preserve"> для рассматривания </w:t>
            </w:r>
            <w:r>
              <w:rPr>
                <w:sz w:val="20"/>
                <w:szCs w:val="28"/>
              </w:rPr>
              <w:t>иллюстрации с изображением  воинов, различных родов войск для самостоятельного рассматривания, репродукции картин исторического жанра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вместе с детьми посмотреть в интернете детские передачи по теме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сультации по запросу родителей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6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2"/>
                <w:shd w:fill="FFFFFF" w:val="clear"/>
              </w:rPr>
              <w:t>Наблюдение за ветром. Цель: расширять знания о неживой природе. Формировать интерес к природным явления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р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тание на санк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чить выполнять повороты при спуске.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сосуль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color w:val="000000"/>
                <w:sz w:val="20"/>
                <w:szCs w:val="20"/>
              </w:rPr>
              <w:t>закреплять знания о различных состояниях воды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д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счистка дорожек и скамеек от снега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воспитывать желание помогать взрослым в уборке участ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/и.</w:t>
            </w:r>
            <w:r>
              <w:rPr>
                <w:bCs/>
                <w:sz w:val="18"/>
                <w:szCs w:val="20"/>
              </w:rPr>
              <w:t>: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Дорожка препятствий», «Охотники и зайц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учить согласовывать движения друг с друго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глазомер.</w:t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проблемной ситуации «Если ты потерялся» - знакомить детей с правилами поведения в сложившейся ситуации.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познавательного мультфильма: «Смешарики» 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Цель: Формирование интереса к изобретательству, техническому творчеству и науке у дет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ение поворота в право и влево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игр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 у зубного врача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 </w:t>
            </w:r>
            <w:r>
              <w:rPr>
                <w:bCs/>
                <w:sz w:val="20"/>
                <w:szCs w:val="20"/>
              </w:rPr>
              <w:t xml:space="preserve">игровое оборудование: </w:t>
            </w:r>
            <w:r>
              <w:rPr>
                <w:sz w:val="20"/>
                <w:szCs w:val="20"/>
              </w:rPr>
              <w:t xml:space="preserve"> военную технику, солдатиков, для дидактической игры «Пограничники».</w:t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ребята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ение за подъезжающими к садику машинами.</w:t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онедельник                                 Дата: 21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«Защитники Отечества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знаний детей об армии – защитнице нашей страны. Развитие интереса и уважения к героическим событиям прошлого, боевой славе русских людей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  <w:t>Итоговое мероприятие:</w:t>
      </w:r>
      <w:r>
        <w:rPr>
          <w:b/>
          <w:sz w:val="20"/>
          <w:szCs w:val="28"/>
        </w:rPr>
        <w:t xml:space="preserve"> Спортивное развлечение «Защитники отечества».</w:t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2128"/>
        <w:gridCol w:w="2127"/>
        <w:gridCol w:w="3685"/>
        <w:gridCol w:w="2410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6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Составить с детьми рассказ по картине «Три богатыря». Совершенствовать умение составлять рассказ по содержанию картины;  помочь детям осваивать выразительные средства речи, умение образовывать  однокоренные слова.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написанию цифр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 для чего нужно чистить зубы два раза в день и полоскать ро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</w:t>
            </w:r>
            <w:r>
              <w:rPr>
                <w:sz w:val="20"/>
                <w:szCs w:val="28"/>
              </w:rPr>
              <w:t>фотографии, иллюстрации для рассматривания на военную тему, с изображением военных разного рода войск (моряки, пограничники, танкисты, летчики, ракетчики и д.)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2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поговорить с детьми </w:t>
            </w:r>
            <w:r>
              <w:rPr>
                <w:sz w:val="20"/>
                <w:szCs w:val="28"/>
              </w:rPr>
              <w:t>о том, как вести себя дома, если ты один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комендовать родителям вместе с детьми подобрать иллюстраций к теме «Защитники Отечества»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Наблюдение за поведением птиц на кормушке Выяснить, какой корм какой птице нужен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Отметить особенности поведения воробьев: задорно чирикают – чувствуют прибавку света. Если воробей нахохлился – к морозу, перышки приглажены – к теплу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 р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упражнять в скольжении; учить приседать во время скольж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Учить сравнивать животных по их признак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развивать наблюдательность; воспитывать любовь к животны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Постройка снежной горки для малышей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приучать действовать сообща, уметь самостоятельно распределять зад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\и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 xml:space="preserve">: </w:t>
            </w:r>
            <w:r>
              <w:rPr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Поймай снежок</w:t>
            </w:r>
            <w:r>
              <w:rPr>
                <w:sz w:val="20"/>
                <w:szCs w:val="22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Бездомный заяц</w:t>
            </w:r>
            <w:r>
              <w:rPr>
                <w:sz w:val="20"/>
                <w:szCs w:val="22"/>
              </w:rPr>
              <w:t xml:space="preserve">»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развивать меткость, внимание, глазомер; учить соблюдать правила игры. 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овать и провести спортивное развлечение «Защитники Отечества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8"/>
              </w:rPr>
              <w:t>Чтение Л.Толстой «Прыжок», С. Михалков «Дядя Стёпа», Я. Пишумов «У любого перекрёстка».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по отбиванию  меча двумя руками  и одной от пол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 об истории развития воздушного (наземного, подземного, водного) транспорта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атрибутами для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14"/>
                <w:szCs w:val="28"/>
              </w:rPr>
            </w:pPr>
            <w:r>
              <w:rPr>
                <w:sz w:val="20"/>
                <w:szCs w:val="28"/>
              </w:rPr>
              <w:t xml:space="preserve">сюжетно-ролевой игры </w:t>
            </w:r>
            <w:r>
              <w:rPr>
                <w:color w:val="000000"/>
                <w:sz w:val="20"/>
                <w:szCs w:val="28"/>
              </w:rPr>
              <w:t>«Защитники отече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 – печатные игры на тему «Дорожные знаки»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И «Разведчики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И/упр «Снайперы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пражнять детей в метании снежков в вертикальную цель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со снегом «Снежные скульптуры»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Вторник                               Дата: 22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«Защитники Отечества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знаний детей об армии – защитнице нашей страны. Развитие интереса и уважения к героическим событиям прошлого, боевой славе русских людей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  <w:t>Итоговое мероприятие:</w:t>
      </w:r>
      <w:r>
        <w:rPr>
          <w:b/>
          <w:sz w:val="20"/>
          <w:szCs w:val="28"/>
        </w:rPr>
        <w:t xml:space="preserve"> Спортивное развлечение «Защитники отечества»</w:t>
      </w:r>
    </w:p>
    <w:tbl>
      <w:tblPr>
        <w:tblW w:w="153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1"/>
        <w:gridCol w:w="2269"/>
        <w:gridCol w:w="2268"/>
        <w:gridCol w:w="3261"/>
        <w:gridCol w:w="2976"/>
      </w:tblGrid>
      <w:tr>
        <w:trPr>
          <w:trHeight w:val="23" w:hRule="atLeast"/>
        </w:trPr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61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с детьми «Мужские профессии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ние изображение разных родов войск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игра «Два солдата»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0"/>
                <w:szCs w:val="20"/>
              </w:rPr>
              <w:t>Ситуативная беседа : «Зачем нужен светофор на дороге»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ить выставку книг и иллюстраций Маршак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ть условие для настольно-печатных игр по желанию детей.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</w:t>
            </w:r>
            <w:r>
              <w:rPr>
                <w:rFonts w:cs="Times New Roman CYR" w:ascii="Times New Roman CYR" w:hAnsi="Times New Roman CYR"/>
                <w:sz w:val="14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принять участие в оформлении газеты: «Мой папа (дед, дядя) Защитник Отечества»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20"/>
              </w:rPr>
            </w:pPr>
            <w:r>
              <w:rPr>
                <w:rFonts w:cs="Times New Roman CYR" w:ascii="Times New Roman CYR" w:hAnsi="Times New Roman CYR"/>
                <w:sz w:val="14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0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Наблюдение за снегом. Беседа об осадках. Какие виды осадков знают дети (снег, дождь, град?)  В какое время года идет снег, дождь? Учить видеть зависимость осадков от времени года и от температуры воздуха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 р</w:t>
            </w:r>
            <w:r>
              <w:rPr>
                <w:b/>
                <w:sz w:val="20"/>
                <w:szCs w:val="20"/>
              </w:rPr>
              <w:t>.:</w:t>
            </w:r>
            <w:r>
              <w:rPr>
                <w:color w:val="000000"/>
                <w:sz w:val="20"/>
                <w:szCs w:val="20"/>
              </w:rPr>
              <w:t> «Сделай фигуру», «Попади в обруч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пражнять в беге, умении действовать по сигналу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сос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color w:val="000000"/>
                <w:sz w:val="20"/>
                <w:szCs w:val="20"/>
              </w:rPr>
              <w:t>уточнить знания о хвойных деревьях, их сходстве и различиях (сосна, как и ель, всегда зеленая, у нее тоже есть иголки, только длиннее)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Т./д.:</w:t>
            </w:r>
            <w:r>
              <w:rPr>
                <w:color w:val="000000"/>
                <w:sz w:val="20"/>
                <w:szCs w:val="20"/>
              </w:rPr>
              <w:t xml:space="preserve"> Расчистка дорожек и скамеек от снега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воспитывать желание помогать взрослым в уборке участ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Кто лучше повернется» (на лыжах), «Охотники и зайцы»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пражнять в ходьбе на лыжах с поворото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зготовление макета самолета -  научить детей мастерить самолет из картона. Закреплять умения складывать бумагу в разных направлениях</w:t>
            </w:r>
            <w:r>
              <w:rPr>
                <w:sz w:val="20"/>
                <w:szCs w:val="20"/>
              </w:rPr>
              <w:t>. Доставить детям радость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повторению гласных звуков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тавка солдатской атрибутики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ширять кругозора, углубить знания о Родине, Российской арм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0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Подвижные игры «Хитрая лиса», «Перемени предмет», «Чья команда быстрее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8"/>
              </w:rPr>
              <w:t>Наблюдения за украшением улиц к празднику.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Четверг                                Дата: 24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«Защитники Отечества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знаний детей об армии – защитнице нашей страны. Развитие интереса и уважения к героическим событиям прошлого, боевой славе русских людей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  <w:t>Итоговое мероприятие:</w:t>
      </w:r>
      <w:r>
        <w:rPr>
          <w:b/>
          <w:sz w:val="20"/>
          <w:szCs w:val="28"/>
        </w:rPr>
        <w:t xml:space="preserve"> Спортивное развлечение «Защитники отечества»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2095"/>
        <w:gridCol w:w="2551"/>
        <w:gridCol w:w="3402"/>
        <w:gridCol w:w="255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/</w:t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еседа «Памятники защитникам Отечества в нашем городе»- продолжать расширять знания детей о Российской Армии, героях Отечества. Воспитывать чувство гордости за героев-земляк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овторить с детьми стихи и песни на утрен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итуативный разговор «Наши защитники - кто они?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сюжетно-ролевой игры «Семья» (куклы, коляски, мебель, посуда, постельные принадлежности и т.п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6"/>
                <w:szCs w:val="1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вместе с деть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формить альбом с фото, рисунками о Празднике «23 февраля».</w:t>
            </w:r>
            <w:r>
              <w:rPr>
                <w:sz w:val="12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color w:val="000000"/>
                <w:sz w:val="20"/>
              </w:rPr>
              <w:t>Наблюдение за сугробом. Обычно снег на землю ложится слоями. Предложить лопатой разрезать сугроб, обратить внимание на «плотность» снег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Развитие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совершенствовать навыки катания обруча в произволь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воробь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Цель</w:t>
            </w:r>
            <w:r>
              <w:rPr>
                <w:i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закреплять, уточнять знания детей о знакомой птице — воробье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словарный запас художественным словом о вороб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>Т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Расчистка грядок на огороде от старых сорняков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воспитывать трудолюбие, желание помогать взрослы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18"/>
              </w:rPr>
              <w:t>П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«Перелет птиц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  <w:r>
              <w:rPr>
                <w:color w:val="000000"/>
                <w:sz w:val="20"/>
                <w:szCs w:val="26"/>
              </w:rPr>
              <w:t xml:space="preserve"> учить бегать по всей площадке, влезать на свободное место, уступая друг другу; слезать до конца, не спрыгивая. «Мыши в кладовой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тренировать в пролезании под дугу или веревку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беседовать с детьми по темам: «Кто что делает?»,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«Назови женскую профессию». Учить задавать вопросы взрослому, используя разнообразные формулировк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ориентировки в пространстве (верх-низ, право-лево и т.д.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необходимости соблюдения правильной оса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Образные игры имитации, организация игровых ситуаций с использованием игрушек, персонажей пальчикового и кукольного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зменениями в природе,  за набухшими почками верб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ятница                                 Дата: 25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8"/>
        </w:rPr>
        <w:t>«Защитники Отечества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Закрепление знаний детей об армии – защитнице нашей страны. Развитие интереса и уважения к героическим событиям прошлого, боевой славе русских людей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  <w:t>Итоговое мероприятие:</w:t>
      </w:r>
      <w:r>
        <w:rPr>
          <w:b/>
          <w:sz w:val="20"/>
          <w:szCs w:val="28"/>
        </w:rPr>
        <w:t xml:space="preserve"> Спортивное развлечение «Защитники отечества»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2095"/>
        <w:gridCol w:w="2409"/>
        <w:gridCol w:w="3402"/>
        <w:gridCol w:w="2835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заимодействие с родителям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ровести сюжетно-ролевую игру «Приготовим обед и накормим семью», совершенствование умения брать на себя роль и выполнять действия согласно принятой ро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Учить рисовать  семью: папа, мама, ребенок, соблюдать пропор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Упражнять в умывании с использованием алгорит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18"/>
              </w:rPr>
              <w:t xml:space="preserve">Внести атрибуты для </w:t>
            </w:r>
            <w:r>
              <w:rPr>
                <w:color w:val="000000"/>
                <w:sz w:val="20"/>
                <w:szCs w:val="28"/>
              </w:rPr>
              <w:t>дидактических игр «Чем мамы отличаются друг от друга» (знать, что мамы отличаются ростом, цветом, формой глаз и др.).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ать задание родителям</w:t>
            </w:r>
            <w:r>
              <w:rPr>
                <w:b/>
                <w:sz w:val="20"/>
                <w:szCs w:val="28"/>
              </w:rPr>
              <w:t>,</w:t>
            </w:r>
            <w:r>
              <w:rPr>
                <w:sz w:val="20"/>
                <w:szCs w:val="28"/>
              </w:rPr>
              <w:t xml:space="preserve"> опираясь на опыт детей и учитывая их предпочтения, подбирать наглядные материалы для самостоятельного восприятия с последующим их обсуждением со взрослым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Предложить </w:t>
            </w:r>
            <w:r>
              <w:rPr>
                <w:sz w:val="20"/>
                <w:szCs w:val="20"/>
              </w:rPr>
              <w:t xml:space="preserve">почитать с ребенком дома: </w:t>
            </w:r>
            <w:r>
              <w:rPr>
                <w:sz w:val="20"/>
                <w:szCs w:val="28"/>
              </w:rPr>
              <w:t>М.Карим «Эту песню мама пела», Е.Благинина «Вот какая мама», «Мамин день».</w:t>
            </w:r>
          </w:p>
        </w:tc>
      </w:tr>
      <w:tr>
        <w:trPr>
          <w:trHeight w:val="24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05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деревьями. Обратить внимание на то, как опустились ветки деревьев под тяжестью снега. Воспитывать любовь к природе. Приметы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феврале много инея на деревьях – будет много мед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 прилипает к деревьям – тепло будет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И . «Совушка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вать у детей торможение, умение выполнять движения по сигналу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Упражнение с мяч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закреплять умение бросать мяч вверх и ловить двумя руками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entury Schoolbook"/>
                <w:iCs/>
                <w:sz w:val="18"/>
                <w:szCs w:val="18"/>
              </w:rPr>
            </w:pPr>
            <w:r>
              <w:rPr>
                <w:rFonts w:cs="Century Schoolbook"/>
                <w:i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6"/>
              </w:rPr>
              <w:t>Наблюдение </w:t>
            </w:r>
            <w:r>
              <w:rPr>
                <w:color w:val="000000"/>
                <w:sz w:val="20"/>
                <w:szCs w:val="26"/>
              </w:rPr>
              <w:t>за </w:t>
            </w:r>
            <w:r>
              <w:rPr>
                <w:bCs/>
                <w:color w:val="000000"/>
                <w:sz w:val="20"/>
                <w:szCs w:val="26"/>
              </w:rPr>
              <w:t>ивой.</w:t>
            </w:r>
            <w:r>
              <w:rPr>
                <w:color w:val="000000"/>
                <w:sz w:val="20"/>
                <w:szCs w:val="26"/>
              </w:rPr>
              <w:t xml:space="preserve"> </w:t>
            </w: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Cs/>
                <w:color w:val="000000"/>
                <w:sz w:val="20"/>
                <w:szCs w:val="26"/>
              </w:rPr>
              <w:t xml:space="preserve">: </w:t>
            </w:r>
            <w:r>
              <w:rPr>
                <w:color w:val="000000"/>
                <w:sz w:val="20"/>
                <w:szCs w:val="26"/>
              </w:rPr>
              <w:t>знакомить с особенностями деревьев в весеннее врем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ращать внимание на деревья, пробуждающиеся самыми перв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>Т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Сбор мусора на участке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/>
                <w:sz w:val="20"/>
                <w:szCs w:val="18"/>
              </w:rPr>
              <w:t xml:space="preserve">П/и.: </w:t>
            </w:r>
            <w:r>
              <w:rPr>
                <w:color w:val="000000"/>
                <w:sz w:val="20"/>
                <w:szCs w:val="26"/>
              </w:rPr>
              <w:t xml:space="preserve">«Гуси-гуси», «Перенеси предметы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/>
            </w:pPr>
            <w:r>
              <w:rPr>
                <w:color w:val="000000"/>
                <w:sz w:val="20"/>
                <w:szCs w:val="26"/>
              </w:rPr>
              <w:t>учить по сигналу быстро бегать и переносить предметы по одному; развивать точность, быстроту, ловкость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рганизовать </w:t>
            </w:r>
            <w:r>
              <w:rPr>
                <w:color w:val="000000"/>
                <w:sz w:val="20"/>
                <w:szCs w:val="28"/>
              </w:rPr>
              <w:t>пальчиковые игры «Этот пальчик дедушка, этот пальчик бабушка …»; «Части тела», «Мамин день», «Семья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  работа чтению стихотворений о зи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8"/>
              </w:rPr>
              <w:t>Ситуативный разговор о важности  мытья рук (перед едой, по мере загрязнения, после пользования туал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ложить образцы построек, иллюстрации построек для конструктивной деятельности детей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и «Стой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Упражнения для воспитания самостоятельности в организации знакомых игр с небольшой группой сверстников. Самостоятельная деятельность по выбору детей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онедельник                                 Дата: 28.02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Женский день»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Формирование ценностных представлений о семье, семейных традициях. Расширение представлений о женском труде. Воспитание бережного и чуткого отношения к самым близким людям (маме, бабушке).</w:t>
      </w:r>
    </w:p>
    <w:p>
      <w:pPr>
        <w:pStyle w:val="Normal"/>
        <w:rPr/>
      </w:pPr>
      <w:r>
        <w:rPr>
          <w:sz w:val="20"/>
          <w:szCs w:val="20"/>
        </w:rPr>
        <w:t>Итоговое мероприятие:</w:t>
      </w:r>
      <w:r>
        <w:rPr>
          <w:b/>
          <w:sz w:val="20"/>
          <w:szCs w:val="20"/>
        </w:rPr>
        <w:t xml:space="preserve"> </w:t>
      </w:r>
      <w:r>
        <w:rPr>
          <w:rStyle w:val="FontStyle119"/>
          <w:b/>
          <w:sz w:val="20"/>
          <w:szCs w:val="20"/>
        </w:rPr>
        <w:t>Праздник «8 марта»</w:t>
      </w:r>
      <w:r>
        <w:rPr>
          <w:sz w:val="20"/>
          <w:szCs w:val="20"/>
        </w:rPr>
        <w:t xml:space="preserve">   </w:t>
      </w:r>
    </w:p>
    <w:tbl>
      <w:tblPr>
        <w:tblW w:w="1559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127"/>
        <w:gridCol w:w="1984"/>
        <w:gridCol w:w="3402"/>
        <w:gridCol w:w="2410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C18"/>
              <w:shd w:fill="FFFFFF" w:val="clear"/>
              <w:spacing w:before="0" w:after="0"/>
              <w:rPr>
                <w:rStyle w:val="C23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Беседа: «Международный женский день» 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sz w:val="20"/>
                <w:szCs w:val="20"/>
                <w:u w:val="single"/>
              </w:rPr>
              <w:t>Цель</w:t>
            </w:r>
            <w:r>
              <w:rPr>
                <w:rStyle w:val="C3"/>
                <w:color w:val="000000"/>
                <w:sz w:val="20"/>
                <w:szCs w:val="20"/>
              </w:rPr>
              <w:t>: Расширять знания об истории возникновения праздника 8 марта.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Д/И: «Четвертый лишний».  (К-№4)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Дежурство в уголке природы: 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3"/>
                <w:color w:val="000000"/>
                <w:sz w:val="20"/>
                <w:szCs w:val="20"/>
              </w:rPr>
              <w:t>Заучивание скороговорки: </w:t>
            </w:r>
            <w:r>
              <w:rPr>
                <w:rStyle w:val="C3"/>
                <w:color w:val="000000"/>
                <w:sz w:val="20"/>
                <w:szCs w:val="20"/>
                <w:shd w:fill="FDFDFD" w:val="clear"/>
              </w:rPr>
              <w:t>Милу мама мылом мыл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 работа </w:t>
            </w:r>
            <w:r>
              <w:rPr>
                <w:sz w:val="20"/>
                <w:szCs w:val="20"/>
              </w:rPr>
              <w:t>повторение песен и стихов к утреннику.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Дежурство в уголке природ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4"/>
                <w:szCs w:val="20"/>
              </w:rPr>
            </w:pPr>
            <w:r>
              <w:rPr>
                <w:sz w:val="20"/>
                <w:szCs w:val="28"/>
              </w:rPr>
              <w:t>Создать игровую ситуацию «Помогаем маме» (соблюдение правил безопасности при организации домашнего труда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атрибуты для театрализованной игры с разыгрыванием литературных произведений по тем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2"/>
                <w:szCs w:val="18"/>
              </w:rPr>
            </w:pPr>
            <w:r>
              <w:rPr>
                <w:sz w:val="18"/>
                <w:szCs w:val="18"/>
              </w:rPr>
              <w:t xml:space="preserve">Рекомендовать родителям вместе с детьми </w:t>
            </w:r>
            <w:r>
              <w:rPr>
                <w:sz w:val="20"/>
                <w:szCs w:val="28"/>
              </w:rPr>
              <w:t>просмотр мультфильма с последующей беседой - «Мамонтенок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8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>Наблюдение за небом. Расширять и уточнять представления детей о явлениях на небе зимой: снежные тучи, лиловые, тяжелые или чистые белые, голубое неб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 р.</w:t>
            </w: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Сбей кеглю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развивать ловкость, быстроту реакци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 елью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z w:val="20"/>
                <w:szCs w:val="20"/>
              </w:rPr>
              <w:t>: </w:t>
            </w:r>
            <w:r>
              <w:rPr>
                <w:color w:val="000000"/>
                <w:sz w:val="20"/>
                <w:szCs w:val="20"/>
              </w:rPr>
              <w:t>показать детям, что разные обстоятельства и люди могут повредить или помочь живой ели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Т./д</w:t>
            </w:r>
            <w:r>
              <w:rPr>
                <w:b/>
                <w:sz w:val="20"/>
                <w:szCs w:val="20"/>
              </w:rPr>
              <w:t>.:</w:t>
            </w:r>
            <w:r>
              <w:rPr>
                <w:color w:val="000000"/>
                <w:sz w:val="20"/>
                <w:szCs w:val="20"/>
              </w:rPr>
              <w:t xml:space="preserve"> Прикопка к стволам деревьев снега, чтобы ели было тепло зимой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воспитывать гуманно-деятельное отношение к растениям, умение своевременно заботиться о н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учение детей ходьбе на лыжах. </w:t>
            </w:r>
            <w:r>
              <w:rPr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color w:val="000000"/>
                <w:sz w:val="20"/>
                <w:szCs w:val="20"/>
              </w:rPr>
              <w:t>упражнять в ходьбе на  , делать повороты на месте и в движении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Сл./и: «Да - нет» (Бондаренко стр. 131)</w:t>
            </w:r>
          </w:p>
          <w:p>
            <w:pPr>
              <w:pStyle w:val="C18"/>
              <w:shd w:fill="FFFFFF" w:val="clear"/>
              <w:spacing w:before="0" w:after="0"/>
              <w:rPr>
                <w:rStyle w:val="C23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Заучивание: «Мама – самый лучший друг» П. Синявский</w:t>
            </w:r>
            <w:r>
              <w:rPr>
                <w:rStyle w:val="C23"/>
                <w:color w:val="000000"/>
                <w:sz w:val="20"/>
                <w:szCs w:val="20"/>
                <w:shd w:fill="FFFFFF" w:val="clear"/>
              </w:rPr>
              <w:t>. 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sz w:val="20"/>
                <w:szCs w:val="20"/>
                <w:u w:val="single"/>
              </w:rPr>
              <w:t>Цель:</w:t>
            </w:r>
            <w:r>
              <w:rPr>
                <w:rStyle w:val="C3"/>
                <w:color w:val="000000"/>
                <w:sz w:val="20"/>
                <w:szCs w:val="20"/>
              </w:rPr>
              <w:t> воспитывать интонационную выразительность при чтении стихов.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должать учить составлять и решать арифметические задачи на сложение и вычит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е разговоры: Кто, как маме помогает?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Предложить детям сделать цветы в технике оригами в подарок для своих мам и бабушек.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Самостоятельная деятельность в центре физического развития</w:t>
            </w:r>
          </w:p>
          <w:p>
            <w:pPr>
              <w:pStyle w:val="C18"/>
              <w:shd w:fill="FFFFFF" w:val="clear"/>
              <w:spacing w:before="0" w:after="0"/>
              <w:rPr>
                <w:rStyle w:val="C23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(Мячи, скакалки) 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1"/>
                <w:color w:val="000000"/>
                <w:sz w:val="20"/>
                <w:szCs w:val="20"/>
                <w:u w:val="single"/>
              </w:rPr>
              <w:t>Цель: </w:t>
            </w:r>
            <w:r>
              <w:rPr>
                <w:rStyle w:val="C10"/>
                <w:color w:val="000000"/>
                <w:sz w:val="20"/>
                <w:szCs w:val="20"/>
              </w:rPr>
              <w:t>Совершенствовать технику основных движений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hd w:fill="FFFFFF" w:val="clear"/>
              <w:spacing w:before="0" w:after="0"/>
              <w:rPr>
                <w:rStyle w:val="C10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ЭР. Музыка(по плану музыкального руководителя)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Style w:val="C10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тиц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: «Провези машину»: между кеглями, не урони груз, довези и выгрузить груз.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Вторник                                 Дата: 01.03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Женский день»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Формирование ценностных представлений о семье, семейных традициях. Расширение представлений о женском труде. Воспитание бережного и чуткого отношения к самым близким людям (маме, бабушке).</w:t>
      </w:r>
    </w:p>
    <w:p>
      <w:pPr>
        <w:pStyle w:val="Normal"/>
        <w:rPr/>
      </w:pPr>
      <w:r>
        <w:rPr>
          <w:sz w:val="20"/>
          <w:szCs w:val="20"/>
        </w:rPr>
        <w:t>Итоговое мероприятие:</w:t>
      </w:r>
      <w:r>
        <w:rPr>
          <w:b/>
          <w:sz w:val="20"/>
          <w:szCs w:val="20"/>
        </w:rPr>
        <w:t xml:space="preserve"> </w:t>
      </w:r>
      <w:r>
        <w:rPr>
          <w:rStyle w:val="FontStyle119"/>
          <w:b/>
          <w:sz w:val="20"/>
          <w:szCs w:val="20"/>
        </w:rPr>
        <w:t>Праздник «8 марта»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8"/>
        <w:gridCol w:w="2236"/>
        <w:gridCol w:w="2694"/>
        <w:gridCol w:w="3402"/>
        <w:gridCol w:w="25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туативное общени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«Одежду аккуратно уберу и маме этим помогу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читать с детьми: Р.Убайт «Мамочка», Е. Серова «Три мамы», Э Мошкова «Я маму мою обидел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написанию циф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</w:rPr>
              <w:t xml:space="preserve">Игра-соревнование «Я лучше и аккуратнее всех сложил одежду» для </w:t>
            </w:r>
            <w:r>
              <w:rPr>
                <w:sz w:val="20"/>
                <w:szCs w:val="28"/>
                <w:lang w:bidi="he-IL"/>
              </w:rPr>
              <w:t>закрепления умение быстро, аккуратно раздевать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огащение материалом для сюжетно-ролевых  игр «Мама собирается на праздник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в личный пример родителей в закреплении норм поведения с позиции гендерного воспитания детей и приобщения к семейным ценностям и традиц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ощрять развитие умений, необходимых для помощи маме в домашних делах в семейных традициях (собрать игрушки, полить цветы, протереть пыль и др.).</w:t>
            </w:r>
          </w:p>
        </w:tc>
      </w:tr>
      <w:tr>
        <w:trPr>
          <w:trHeight w:val="1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. ФЭМП; ПР. Ребёнок и окружающий ми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rStyle w:val="C17"/>
                <w:color w:val="000000"/>
                <w:sz w:val="20"/>
                <w:szCs w:val="22"/>
                <w:shd w:fill="FFFFFF" w:val="clear"/>
              </w:rPr>
              <w:t>Наблюдение</w:t>
            </w:r>
            <w:r>
              <w:rPr>
                <w:rStyle w:val="C21"/>
                <w:b/>
                <w:bCs/>
                <w:color w:val="000000"/>
                <w:sz w:val="20"/>
                <w:szCs w:val="22"/>
                <w:shd w:fill="FFFFFF" w:val="clear"/>
              </w:rPr>
              <w:t> </w:t>
            </w:r>
            <w:r>
              <w:rPr>
                <w:rStyle w:val="C17"/>
                <w:color w:val="000000"/>
                <w:sz w:val="20"/>
                <w:szCs w:val="22"/>
                <w:shd w:fill="FFFFFF" w:val="clear"/>
              </w:rPr>
              <w:t>за голубями, отметить, что птицы разной расцветки, они не прыгают как воробьи, а быстро ходят. Рассмотреть цвет и форму лапок и клю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Развитие дви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закреплять навыки метания предметов на дальность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работой дворник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ивизировать познавательную деятельность;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звивать умение видеть целесообразность трудовых действ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>Т/д.: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Уборка обрезанных дворником веток в определенное место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работать сообща, добиваться выполнения цели общими усил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18"/>
              </w:rPr>
              <w:t xml:space="preserve">П/и.: </w:t>
            </w:r>
            <w:r>
              <w:rPr>
                <w:color w:val="000000"/>
                <w:sz w:val="20"/>
                <w:szCs w:val="26"/>
              </w:rPr>
              <w:t>«Ворона и вороб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 xml:space="preserve">продолжать учить детей действовать по сигналу, ориентироваться в пространстве.  «Беги к флажку». </w:t>
            </w: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выполнять действия строго по сигналу воспитател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Провести массаж с целью закаливания и укрепления организма: «Поиграем с ушками», «Поиграем с ручкам», «Поиграем с носиком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rStyle w:val="C3"/>
                <w:color w:val="000000"/>
                <w:sz w:val="20"/>
                <w:szCs w:val="20"/>
              </w:rPr>
              <w:t>Игра-драматизация - повторение сценки «Три мамы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 по бросанию и ловле меча двумя руками от груд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8"/>
              </w:rPr>
              <w:t>Упражнения для совершенствования умения правильно и безопасно для себя и окружающих пользоваться столовыми прибо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спечить атрибутами для дидактических игр «Кто где работает?», «Кем быть?» (о профессиях членов семей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rFonts w:eastAsia="Calibri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.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ая работа по развитию движений. П\и «Лохматый пес</w:t>
            </w:r>
            <w:r>
              <w:rPr>
                <w:sz w:val="20"/>
                <w:szCs w:val="20"/>
              </w:rPr>
              <w:t>», «Ловишка, бери ленту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Среда                              Дата: 02.03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Женский день»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Формирование ценностных представлений о семье, семейных традициях. Расширение представлений о женском труде. Воспитание бережного и чуткого отношения к самым близким людям (маме, бабушке).</w:t>
      </w:r>
    </w:p>
    <w:p>
      <w:pPr>
        <w:pStyle w:val="Normal"/>
        <w:rPr/>
      </w:pPr>
      <w:r>
        <w:rPr>
          <w:sz w:val="20"/>
          <w:szCs w:val="20"/>
        </w:rPr>
        <w:t>Итоговое мероприятие:</w:t>
      </w:r>
      <w:r>
        <w:rPr>
          <w:b/>
          <w:sz w:val="20"/>
          <w:szCs w:val="20"/>
        </w:rPr>
        <w:t xml:space="preserve"> </w:t>
      </w:r>
      <w:r>
        <w:rPr>
          <w:rStyle w:val="FontStyle119"/>
          <w:b/>
          <w:sz w:val="20"/>
          <w:szCs w:val="20"/>
        </w:rPr>
        <w:t>Праздник «8 марта».</w:t>
      </w:r>
      <w:r>
        <w:rPr>
          <w:sz w:val="20"/>
          <w:szCs w:val="20"/>
        </w:rPr>
        <w:t xml:space="preserve">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1"/>
        <w:gridCol w:w="2096"/>
        <w:gridCol w:w="2551"/>
        <w:gridCol w:w="3969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овать дидактические игры, объединяя детей в подгруппы по 2-4 челове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ртивный досуг «Весёлые девчата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Закрепление характеристики гласного и согласного зву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Дидактическая игра </w:t>
            </w:r>
            <w:r>
              <w:rPr>
                <w:iCs/>
                <w:sz w:val="20"/>
                <w:szCs w:val="28"/>
              </w:rPr>
              <w:t>«Поведение за столом» (дамы и кавалеры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Обеспечить схемой силуэтного изображения тела человека со схемой воздействия витаминов на тело человека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альбом с костюмами национальностей, проживающих на территории Челябинской област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сультация для родителей по запросу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18"/>
              </w:rPr>
              <w:t>Понаблюдать с детьми за домашними занятиями членов своей семьи, совместно с детьми нарисовать любыми изобразительными средствами альбом «Моя мама».</w:t>
            </w:r>
          </w:p>
          <w:p>
            <w:pPr>
              <w:pStyle w:val="Msonormalbullet2gif"/>
              <w:tabs>
                <w:tab w:val="clear" w:pos="708"/>
                <w:tab w:val="left" w:pos="540" w:leader="none"/>
              </w:tabs>
              <w:spacing w:lineRule="auto" w:line="276" w:before="0" w:after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>Наблюдение за облаками, расширять представления о небе и его влиянии на жизнь нашей планеты; развивать восприятие красоты и многообразия небесной сфер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/р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Прыжки вверх с ме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развивать умение концентрировать усилие, сочетая силу с быстротой.</w:t>
            </w:r>
          </w:p>
          <w:p>
            <w:pPr>
              <w:pStyle w:val="Normal"/>
              <w:shd w:fill="FFFFFF" w:val="clear"/>
              <w:ind w:firstLine="709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0"/>
                <w:szCs w:val="20"/>
              </w:rPr>
            </w:r>
          </w:p>
          <w:p>
            <w:pPr>
              <w:pStyle w:val="Style16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Наблюдение за легковым автомобиле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bCs/>
                <w:color w:val="000000"/>
                <w:sz w:val="20"/>
                <w:szCs w:val="26"/>
              </w:rPr>
              <w:t>Цели</w:t>
            </w:r>
            <w:r>
              <w:rPr>
                <w:i/>
                <w:iCs/>
                <w:color w:val="000000"/>
                <w:sz w:val="20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должать различать автомобили по их назначению, сравнивать с другими видами транспорта;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развивать наблюда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19"/>
                <w:b/>
                <w:sz w:val="20"/>
                <w:szCs w:val="22"/>
              </w:rPr>
              <w:t>Т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>Сбор мусора на участке, погрузка прошлогодних листьев на носил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0"/>
                <w:szCs w:val="26"/>
              </w:rPr>
              <w:t>Цели:</w:t>
            </w:r>
            <w:r>
              <w:rPr>
                <w:color w:val="000000"/>
                <w:sz w:val="20"/>
                <w:szCs w:val="26"/>
              </w:rPr>
              <w:t xml:space="preserve"> приучать поддерживать порядок на участке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оспитывать желание помогать други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18"/>
              </w:rPr>
              <w:t xml:space="preserve">П/и.: </w:t>
            </w:r>
            <w:r>
              <w:rPr>
                <w:color w:val="000000"/>
                <w:sz w:val="20"/>
                <w:szCs w:val="26"/>
              </w:rPr>
              <w:t>«Не замочи ног», «Извилистая тропинка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>Цель: </w:t>
            </w:r>
            <w:r>
              <w:rPr>
                <w:color w:val="000000"/>
                <w:sz w:val="20"/>
                <w:szCs w:val="26"/>
              </w:rPr>
              <w:t>учить перепрыгивать через препятствия и приземляться на обе ног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  <w:r>
              <w:rPr>
                <w:rStyle w:val="C23"/>
                <w:color w:val="000000"/>
                <w:sz w:val="20"/>
                <w:szCs w:val="20"/>
              </w:rPr>
              <w:t>Беседа: «Мама – самый дорогой человек на свете» </w:t>
            </w:r>
            <w:r>
              <w:rPr>
                <w:rStyle w:val="C21"/>
                <w:color w:val="000000"/>
                <w:sz w:val="20"/>
                <w:szCs w:val="20"/>
                <w:u w:val="single"/>
              </w:rPr>
              <w:t>Цель: </w:t>
            </w:r>
            <w:r>
              <w:rPr>
                <w:rStyle w:val="C10"/>
                <w:color w:val="000000"/>
                <w:sz w:val="20"/>
                <w:szCs w:val="20"/>
              </w:rPr>
              <w:t>Воспитывать чувства любви и привязанности к самому близкому и родному человеку – маме.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Д/И: «Умные машины» (А.К. Бондаренко стр. 130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Обеспечить иллюстрациями и книги по теме: «Что такое 8 марта?»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в группу для  рассматривания семейные фотоальбом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блюдения за небом и солнцем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/и «Пробеги тихо», «Охотники и зайц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Катание с гор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Четверг                               Дата: 03.03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Женский день»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Формирование ценностных представлений о семье, семейных традициях. Расширение представлений о женском труде. Воспитание бережного и чуткого отношения к самым близким людям (маме, бабушке).</w:t>
      </w:r>
    </w:p>
    <w:p>
      <w:pPr>
        <w:pStyle w:val="Normal"/>
        <w:rPr/>
      </w:pPr>
      <w:r>
        <w:rPr>
          <w:sz w:val="20"/>
          <w:szCs w:val="20"/>
        </w:rPr>
        <w:t>Итоговое мероприятие:</w:t>
      </w:r>
      <w:r>
        <w:rPr>
          <w:b/>
          <w:sz w:val="20"/>
          <w:szCs w:val="20"/>
        </w:rPr>
        <w:t xml:space="preserve"> </w:t>
      </w:r>
      <w:r>
        <w:rPr>
          <w:rStyle w:val="FontStyle119"/>
          <w:b/>
          <w:sz w:val="20"/>
          <w:szCs w:val="20"/>
        </w:rPr>
        <w:t>Праздник «8 марта»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27"/>
        <w:gridCol w:w="2694"/>
        <w:gridCol w:w="2409"/>
        <w:gridCol w:w="3261"/>
        <w:gridCol w:w="2126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- ролевая игра: «Дочки - материи» Цель: Закреплять умение брать на себя различные роли в соответствии с сюжетом игры; использовать атрибуты-замести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: Е. Благинина «Посидим в тишине» Цель: Пополнять литературный багаж, прививать чуткость к поэтическому сло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 работа д\и «Построим дом». Закрепление назначений комнат и мебели в н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туативные разговоры о культуре поведения за столо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продукции «У меня хорошее настроение», «Папа веселый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сти схемы безопасного использования предметов (нож, ножницы, электроприборов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>Предложить родителям поучаствовать в подготовке праздничной газеты «Мой любимый цветочек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Msonormalbullet2gif"/>
              <w:tabs>
                <w:tab w:val="clear" w:pos="708"/>
                <w:tab w:val="left" w:pos="540" w:leader="none"/>
              </w:tabs>
              <w:spacing w:lineRule="auto" w:line="276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8"/>
              </w:rPr>
            </w:pPr>
            <w:r>
              <w:rPr>
                <w:color w:val="000000"/>
                <w:sz w:val="20"/>
                <w:szCs w:val="22"/>
                <w:shd w:fill="FFFFFF" w:val="clear"/>
              </w:rPr>
              <w:t>Наблюдение за солнцем. Расширять представления о многообразии неживой природы; закреплять знания о значимости солнечного света для всего живого на земле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FontStyle119"/>
                <w:sz w:val="20"/>
              </w:rPr>
              <w:t>Инд.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звитие движений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совершенствовать технику прыжка (упражнения с длинной скакалкой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истематизировать представления о жизни животных весной;</w:t>
            </w:r>
          </w:p>
          <w:p>
            <w:pPr>
              <w:pStyle w:val="Style17"/>
              <w:widowControl/>
              <w:ind w:hanging="0"/>
              <w:jc w:val="left"/>
              <w:rPr>
                <w:rFonts w:ascii="Times New Roman" w:hAnsi="Times New Roman" w:cs="Century Schoolbook"/>
                <w:i/>
                <w:i/>
                <w:i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учить отыскивать причины изменений в жизни животны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Style w:val="FontStyle119"/>
                <w:sz w:val="20"/>
                <w:szCs w:val="22"/>
              </w:rPr>
              <w:t>Т/д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Участие в перекопке земл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2"/>
              </w:rPr>
              <w:t>Цели: «З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>акреплять умение коллективно работать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П\и.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Классы</w:t>
            </w:r>
            <w:r>
              <w:rPr>
                <w:sz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</w:rPr>
              <w:t>Ключи</w:t>
            </w:r>
            <w:r>
              <w:rPr>
                <w:sz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совершенствовать умение прыгать (на одной ноге), ориентироваться на ограниченной площад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звивать глазомер, меткост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А я бы…» Цель: Развитие связной речи, творческого воображения, обучение свободному рассказыванию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Познакомить с пословицей:</w:t>
            </w:r>
            <w:r>
              <w:rPr>
                <w:rStyle w:val="C41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«</w:t>
            </w:r>
            <w:r>
              <w:rPr>
                <w:rStyle w:val="C10"/>
                <w:color w:val="000000"/>
                <w:sz w:val="20"/>
                <w:szCs w:val="20"/>
                <w:shd w:fill="FFFFFF" w:val="clear"/>
              </w:rPr>
              <w:t>Сердце матери лучше солнца гре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работа с детьми: перешагивание через препятств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2"/>
              </w:rPr>
              <w:t>Ситуативные разговоры о культуре внешнего вида.</w:t>
            </w:r>
          </w:p>
          <w:p>
            <w:pPr>
              <w:pStyle w:val="Normal"/>
              <w:spacing w:lineRule="auto" w:line="276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едложить дид. игра «Собери портрет»; картины для рассматривания «Девочка с персиками», «Микки Морозов»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на тему ««Знаменитые мужчины и женщины нашей страны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блюдение за одеждой людей ранней весной, отличается ли она от зимней. Самостоятельная деятельность по выбору де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Группа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Подготовительная группа                                                                                                                                    День недели: Пятница                               Дата: 04.03.22                                                    </w:t>
      </w:r>
    </w:p>
    <w:p>
      <w:pPr>
        <w:pStyle w:val="Normal"/>
        <w:autoSpaceDE w:val="false"/>
        <w:spacing w:before="10" w:after="10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0"/>
        </w:rPr>
        <w:t>«Женский день»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Цель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sz w:val="20"/>
          <w:szCs w:val="28"/>
        </w:rPr>
        <w:t>Формирование ценностных представлений о семье, семейных традициях. Расширение представлений о женском труде. Воспитание бережного и чуткого отношения к самым близким людям (маме, бабушке).</w:t>
      </w:r>
    </w:p>
    <w:p>
      <w:pPr>
        <w:pStyle w:val="Normal"/>
        <w:rPr/>
      </w:pPr>
      <w:r>
        <w:rPr>
          <w:sz w:val="20"/>
          <w:szCs w:val="20"/>
        </w:rPr>
        <w:t>Итоговое мероприятие:</w:t>
      </w:r>
      <w:r>
        <w:rPr>
          <w:b/>
          <w:sz w:val="20"/>
          <w:szCs w:val="20"/>
        </w:rPr>
        <w:t xml:space="preserve"> </w:t>
      </w:r>
      <w:r>
        <w:rPr>
          <w:rStyle w:val="FontStyle119"/>
          <w:b/>
          <w:sz w:val="20"/>
          <w:szCs w:val="20"/>
        </w:rPr>
        <w:t>Праздник «8 марта».</w:t>
      </w:r>
      <w:r>
        <w:rPr>
          <w:sz w:val="20"/>
          <w:szCs w:val="20"/>
        </w:rPr>
        <w:t xml:space="preserve"> </w:t>
      </w:r>
    </w:p>
    <w:tbl>
      <w:tblPr>
        <w:tblW w:w="15705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1"/>
        <w:gridCol w:w="1982"/>
        <w:gridCol w:w="508"/>
        <w:gridCol w:w="2188"/>
        <w:gridCol w:w="3969"/>
        <w:gridCol w:w="2521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жим</w:t>
            </w:r>
          </w:p>
        </w:tc>
        <w:tc>
          <w:tcPr>
            <w:tcW w:w="7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 xml:space="preserve">Организация РППС для самостоятельной   деятельности детей </w:t>
            </w:r>
          </w:p>
        </w:tc>
        <w:tc>
          <w:tcPr>
            <w:tcW w:w="2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Кем работает моя мама» Цель: Воспитывать интерес к различным профессиям, уделив особое внимание профессии и месту работы ма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тихов, скороговорок, выученных на этой не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: «Замкни цепочку» (Картотека «Игры по Развитию речи»)                 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Упражняться в составлении рассказа по картине «Подарок маме»-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Формировать умение, придумывать начало и конец к изображённому содержанию.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0"/>
                <w:szCs w:val="20"/>
              </w:rPr>
              <w:t>Ситуативная беседа: «Почему я люблю свою маму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0" w:hanging="426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бразные игры- имитации для организаци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овых ситуаций с использованием игрушек, персонажей пальчикового и кукольного театра, а также дидактические игры «Большая прогулка» </w:t>
            </w:r>
          </w:p>
        </w:tc>
        <w:tc>
          <w:tcPr>
            <w:tcW w:w="2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вместе с детьми чтение рассказа: С. Прокофьевой «Сказка про маму».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ь: Учить любить и уважать свою маму, уметь ценить все что она делает для в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олнять литературный багаж, прививать чуткость к поэтическому слову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</w:t>
            </w:r>
          </w:p>
        </w:tc>
        <w:tc>
          <w:tcPr>
            <w:tcW w:w="11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11111"/>
                <w:sz w:val="20"/>
                <w:szCs w:val="22"/>
                <w:shd w:fill="FFFFFF" w:val="clear"/>
              </w:rPr>
              <w:t>Рассматривание одежды людей. Развивать умение самостоятельно выявлять признаки плохой и хорошей погоды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И/р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Удочка», «С кочки на кочку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и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ять в прыж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ывать уверенность в своих силах</w:t>
            </w:r>
          </w:p>
        </w:tc>
        <w:tc>
          <w:tcPr>
            <w:tcW w:w="2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ение за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берез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продолжать знакомство с березой, выделяя характерные признаки и изменения, связанные со временем г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воспитывать бережное отношение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д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метание дорожек, уборка мусор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color w:val="000000"/>
                <w:sz w:val="20"/>
                <w:szCs w:val="20"/>
              </w:rPr>
              <w:t>воспитывать трудолюбие, умение трудиться сообща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/и.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Мы — веселые ребята», «Затейники»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учить соблюдать правила игры, действовать быстро, ловко; упражняться в бег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0" w:hanging="426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Оздоровительная гимнастика после с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игра: «Зверушки». Цель: Закреплять умение работать с природным материалом с использованием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гра « Опасно – не опасно» Цели: учить детей отличать опасные жизненные ситуации от неопасных; уметь предвидеть результат возможного развитии ситуации.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по чтению слогов.</w:t>
            </w:r>
          </w:p>
        </w:tc>
        <w:tc>
          <w:tcPr>
            <w:tcW w:w="2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ция с целью закрепления элементарных навыков закаливания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атральный уголок — выложить атрибуты для инсценировки сказки «Волк и семеро козлят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развивать творч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едложить детям счетные   палочки для игры «Сложи из палочек фигуру» Цель: способствовать развитию  мышления, и пространственной ориентировки.</w:t>
            </w:r>
          </w:p>
        </w:tc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я за осенним небом и солнцем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беги тих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хотники и зайцы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23">
    <w:name w:val="c23"/>
    <w:qFormat/>
    <w:rPr/>
  </w:style>
  <w:style w:type="character" w:styleId="C21">
    <w:name w:val="c21"/>
    <w:qFormat/>
    <w:rPr/>
  </w:style>
  <w:style w:type="character" w:styleId="C10">
    <w:name w:val="c10"/>
    <w:qFormat/>
    <w:rPr/>
  </w:style>
  <w:style w:type="character" w:styleId="C20">
    <w:name w:val="c20"/>
    <w:qFormat/>
    <w:rPr/>
  </w:style>
  <w:style w:type="character" w:styleId="C41">
    <w:name w:val="c41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40">
    <w:name w:val="c40"/>
    <w:qFormat/>
    <w:rPr/>
  </w:style>
  <w:style w:type="character" w:styleId="C11">
    <w:name w:val="c11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86">
    <w:name w:val="c86"/>
    <w:basedOn w:val="Style14"/>
    <w:qFormat/>
    <w:rPr/>
  </w:style>
  <w:style w:type="character" w:styleId="C0">
    <w:name w:val="c0"/>
    <w:basedOn w:val="Style14"/>
    <w:qFormat/>
    <w:rPr/>
  </w:style>
  <w:style w:type="character" w:styleId="C24">
    <w:name w:val="c24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00:00Z</dcterms:created>
  <dc:creator>Курт Кабейн</dc:creator>
  <dc:description/>
  <cp:keywords/>
  <dc:language>en-US</dc:language>
  <cp:lastModifiedBy>user</cp:lastModifiedBy>
  <cp:lastPrinted>2016-03-10T19:45:00Z</cp:lastPrinted>
  <dcterms:modified xsi:type="dcterms:W3CDTF">2022-05-31T04:21:00Z</dcterms:modified>
  <cp:revision>14</cp:revision>
  <dc:subject/>
  <dc:title/>
</cp:coreProperties>
</file>